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0" w:hanging="0"/>
        <w:rPr/>
      </w:pPr>
      <w:r>
        <w:rPr/>
      </w:r>
    </w:p>
    <w:p>
      <w:pPr>
        <w:pStyle w:val="Normal"/>
        <w:ind w:left="284" w:right="0" w:hanging="0"/>
        <w:rPr>
          <w:b/>
          <w:b/>
        </w:rPr>
      </w:pPr>
      <w:r>
        <w:rPr>
          <w:b/>
        </w:rPr>
        <w:t>A Culture of Inclusive Leadership in the Private Healthcare Sector in South Africa – Netcare (Pty) Ltd – a case study</w:t>
      </w:r>
    </w:p>
    <w:p>
      <w:pPr>
        <w:pStyle w:val="Normal"/>
        <w:ind w:left="284" w:right="0" w:hanging="0"/>
        <w:rPr>
          <w:b/>
          <w:b/>
        </w:rPr>
      </w:pPr>
      <w:r>
        <w:rPr>
          <w:b/>
        </w:rPr>
        <w:t>By Augusta W Dorning</w:t>
      </w:r>
    </w:p>
    <w:p>
      <w:pPr>
        <w:pStyle w:val="Normal"/>
        <w:ind w:left="284" w:right="0" w:hanging="0"/>
        <w:rPr>
          <w:b/>
          <w:b/>
        </w:rPr>
      </w:pPr>
      <w:r>
        <w:rPr>
          <w:b/>
        </w:rPr>
      </w:r>
    </w:p>
    <w:p>
      <w:pPr>
        <w:pStyle w:val="ListParagraph"/>
        <w:numPr>
          <w:ilvl w:val="0"/>
          <w:numId w:val="1"/>
        </w:numPr>
        <w:ind w:left="284" w:right="0" w:hanging="0"/>
        <w:rPr/>
      </w:pPr>
      <w:r>
        <w:rPr/>
        <w:t>Purpose, Context and Introduction</w:t>
      </w:r>
    </w:p>
    <w:p>
      <w:pPr>
        <w:pStyle w:val="Normal"/>
        <w:ind w:left="284" w:right="0" w:hanging="0"/>
        <w:rPr/>
      </w:pPr>
      <w:r>
        <w:rPr/>
        <w:t>South African workplaces are by definition multi-cultural melting pots, no more so than in the healthcare sector where employees provide healthcare services to a multitude of cultures and creeds (Netcare, 2011).  In the 17 years since democracy, employers have made great strides in dealing with sensitivities around multi-cultural diversity and the Netcare Group is a prime example of this (Netcare, 2011).</w:t>
      </w:r>
    </w:p>
    <w:p>
      <w:pPr>
        <w:pStyle w:val="Normal"/>
        <w:ind w:left="284" w:right="0" w:hanging="0"/>
        <w:rPr/>
      </w:pPr>
      <w:r>
        <w:rPr/>
      </w:r>
    </w:p>
    <w:p>
      <w:pPr>
        <w:pStyle w:val="Normal"/>
        <w:ind w:left="284" w:right="0" w:hanging="0"/>
        <w:rPr/>
      </w:pPr>
      <w:r>
        <w:rPr/>
        <w:t>This paper demonstrates how within Netcare, inclusive leadership is a relationship-based, follower focused, “flat” approach to leadership.  Inclusive leadership has become an extension of diversity management, and has focused on valuing and effectively leading across multiple social identities.  Netcare has embraced inclusive leadership and shifted focus from affirmative action and equity towards equality, social justice and fairness. Inclusive leadership involves particular skills and competencies for collaboration and building inclusion for others as well as creating inclusive work cultures.  The extent to which partnerships and consensus building and true engagement of all are evident and this paper serves to share the details and context of the gains achieved both qualitatively and quantitatively.</w:t>
      </w:r>
    </w:p>
    <w:p>
      <w:pPr>
        <w:pStyle w:val="Normal"/>
        <w:ind w:left="284" w:right="0" w:hanging="0"/>
        <w:rPr/>
      </w:pPr>
      <w:r>
        <w:rPr/>
      </w:r>
    </w:p>
    <w:p>
      <w:pPr>
        <w:pStyle w:val="Normal"/>
        <w:ind w:left="284" w:right="0" w:hanging="0"/>
        <w:rPr/>
      </w:pPr>
      <w:r>
        <w:rPr/>
        <w:t>The Netcare Group operates 55 hospitals in South Africa with a total of 9052 registered beds and is the largest provider of private healthcare in the Country.  The Group operates a second business in the United Kingdom with 64 Hospitals and 3038 beds.  In co-operation with the government of the Kingdom of Lesotho, Netcare manages 1 Hospital and 4 Clinics.  The Group also provides emergency care (Netcare 911 – road, heli and aircraft transportation of patients), a renal care service (National Renal Care in association with Adcock Ingram (Pty) Ltd)), and a primary care service (Medicross and PrimeCure Clinics).</w:t>
      </w:r>
    </w:p>
    <w:p>
      <w:pPr>
        <w:pStyle w:val="Normal"/>
        <w:ind w:left="284" w:right="0" w:hanging="0"/>
        <w:rPr/>
      </w:pPr>
      <w:r>
        <w:rPr/>
        <w:t>In order to understand the success of the Netcare group in creating an inclusive leadership model the essence of what the Company stands for, the core purpose and strategy of the South African business are documented below (Netcare,2011:4).  The paper will demonstrate how the Vision, Values and Strategy are actualised in daily Company life and practices.</w:t>
      </w:r>
    </w:p>
    <w:p>
      <w:pPr>
        <w:pStyle w:val="Normal"/>
        <w:ind w:left="284" w:right="0" w:hanging="0"/>
        <w:rPr/>
      </w:pPr>
      <w:r>
        <w:rPr/>
        <w:t>“</w:t>
      </w:r>
      <w:r>
        <w:rPr/>
        <w:t>Our core purpose – Helping care for the health of humankind</w:t>
      </w:r>
    </w:p>
    <w:p>
      <w:pPr>
        <w:pStyle w:val="Normal"/>
        <w:ind w:left="284" w:right="0" w:hanging="0"/>
        <w:rPr/>
      </w:pPr>
      <w:r>
        <w:rPr/>
        <w:t>Our Vision</w:t>
      </w:r>
    </w:p>
    <w:p>
      <w:pPr>
        <w:pStyle w:val="Normal"/>
        <w:ind w:left="284" w:right="0" w:hanging="0"/>
        <w:rPr/>
      </w:pPr>
      <w:r>
        <w:rPr/>
        <w:t>Develop and implement successful solutions to provide quality, affordable healthcare to the people of South Africa and globally by inspiring our people, creating new healthcare horizons and delivering value to all stakeholders.</w:t>
      </w:r>
    </w:p>
    <w:p>
      <w:pPr>
        <w:pStyle w:val="Normal"/>
        <w:ind w:left="284" w:right="0" w:hanging="0"/>
        <w:rPr/>
      </w:pPr>
      <w:r>
        <w:rPr/>
        <w:t>Be a leading corporate citizen, proud of our heritage and what we give to society.</w:t>
      </w:r>
    </w:p>
    <w:p>
      <w:pPr>
        <w:pStyle w:val="Normal"/>
        <w:ind w:left="284" w:right="0" w:hanging="0"/>
        <w:rPr/>
      </w:pPr>
      <w:r>
        <w:rPr/>
        <w:t>Strive for excellence in a unique brand of patient care delivered by people who are passionate about the sanctity of life, personal respect and dignity.</w:t>
      </w:r>
    </w:p>
    <w:p>
      <w:pPr>
        <w:pStyle w:val="Normal"/>
        <w:ind w:left="284" w:right="0" w:hanging="0"/>
        <w:rPr/>
      </w:pPr>
      <w:r>
        <w:rPr/>
        <w:t>Invest in people, infrastructure and technology and establish lasting relationships with healthcare professionals.</w:t>
      </w:r>
    </w:p>
    <w:p>
      <w:pPr>
        <w:pStyle w:val="Normal"/>
        <w:ind w:left="284" w:right="0" w:hanging="0"/>
        <w:rPr/>
      </w:pPr>
      <w:r>
        <w:rPr/>
        <w:t>Our Values</w:t>
      </w:r>
    </w:p>
    <w:p>
      <w:pPr>
        <w:pStyle w:val="Normal"/>
        <w:ind w:left="284" w:right="0" w:hanging="0"/>
        <w:rPr/>
      </w:pPr>
      <w:r>
        <w:rPr/>
        <w:t>At Netcare our core value is care.  We care about the dignity of our patients and all members of the Netcare family.  We care about the participation of our people and our partners in all we do.  We care about truth in all our actions.  We are passionate about quality care and professional excellence.</w:t>
      </w:r>
    </w:p>
    <w:p>
      <w:pPr>
        <w:pStyle w:val="Normal"/>
        <w:ind w:left="284" w:right="0" w:hanging="0"/>
        <w:rPr/>
      </w:pPr>
      <w:r>
        <w:rPr/>
        <w:t>Our Strategy</w:t>
      </w:r>
    </w:p>
    <w:p>
      <w:pPr>
        <w:pStyle w:val="ListParagraph"/>
        <w:numPr>
          <w:ilvl w:val="0"/>
          <w:numId w:val="2"/>
        </w:numPr>
        <w:ind w:left="284" w:right="0" w:hanging="0"/>
        <w:rPr/>
      </w:pPr>
      <w:r>
        <w:rPr/>
        <w:t>Organisational growth</w:t>
      </w:r>
    </w:p>
    <w:p>
      <w:pPr>
        <w:pStyle w:val="ListParagraph"/>
        <w:numPr>
          <w:ilvl w:val="0"/>
          <w:numId w:val="3"/>
        </w:numPr>
        <w:ind w:left="284" w:right="0" w:hanging="0"/>
        <w:rPr/>
      </w:pPr>
      <w:r>
        <w:rPr/>
        <w:t>Identify opportunities for growth within our existing operations.</w:t>
      </w:r>
    </w:p>
    <w:p>
      <w:pPr>
        <w:pStyle w:val="ListParagraph"/>
        <w:numPr>
          <w:ilvl w:val="0"/>
          <w:numId w:val="3"/>
        </w:numPr>
        <w:ind w:left="284" w:right="0" w:hanging="0"/>
        <w:rPr/>
      </w:pPr>
      <w:r>
        <w:rPr/>
        <w:t>Engage with government in South Africa on further partnership initiatives.</w:t>
      </w:r>
    </w:p>
    <w:p>
      <w:pPr>
        <w:pStyle w:val="ListParagraph"/>
        <w:numPr>
          <w:ilvl w:val="0"/>
          <w:numId w:val="3"/>
        </w:numPr>
        <w:ind w:left="284" w:right="0" w:hanging="0"/>
        <w:rPr/>
      </w:pPr>
      <w:r>
        <w:rPr/>
        <w:t>Become a provider of choice to the National Health Service (NHS) in the United Kingdom.</w:t>
      </w:r>
    </w:p>
    <w:p>
      <w:pPr>
        <w:pStyle w:val="ListParagraph"/>
        <w:numPr>
          <w:ilvl w:val="0"/>
          <w:numId w:val="3"/>
        </w:numPr>
        <w:ind w:left="284" w:right="0" w:hanging="0"/>
        <w:rPr/>
      </w:pPr>
      <w:r>
        <w:rPr/>
        <w:t>Expand our network of hospitals and multi-disciplinary facilities.</w:t>
      </w:r>
    </w:p>
    <w:p>
      <w:pPr>
        <w:pStyle w:val="ListParagraph"/>
        <w:ind w:left="284" w:right="0" w:hanging="0"/>
        <w:rPr/>
      </w:pPr>
      <w:r>
        <w:rPr/>
      </w:r>
    </w:p>
    <w:p>
      <w:pPr>
        <w:pStyle w:val="ListParagraph"/>
        <w:numPr>
          <w:ilvl w:val="0"/>
          <w:numId w:val="2"/>
        </w:numPr>
        <w:ind w:left="284" w:right="0" w:hanging="0"/>
        <w:rPr/>
      </w:pPr>
      <w:r>
        <w:rPr/>
        <w:t>Operational excellence</w:t>
      </w:r>
    </w:p>
    <w:p>
      <w:pPr>
        <w:pStyle w:val="ListParagraph"/>
        <w:numPr>
          <w:ilvl w:val="0"/>
          <w:numId w:val="3"/>
        </w:numPr>
        <w:ind w:left="284" w:right="0" w:hanging="0"/>
        <w:rPr/>
      </w:pPr>
      <w:r>
        <w:rPr/>
        <w:t>Focus on excellence.</w:t>
      </w:r>
    </w:p>
    <w:p>
      <w:pPr>
        <w:pStyle w:val="ListParagraph"/>
        <w:numPr>
          <w:ilvl w:val="0"/>
          <w:numId w:val="3"/>
        </w:numPr>
        <w:ind w:left="284" w:right="0" w:hanging="0"/>
        <w:rPr/>
      </w:pPr>
      <w:r>
        <w:rPr/>
        <w:t>Enhance operational efficiency.</w:t>
      </w:r>
    </w:p>
    <w:p>
      <w:pPr>
        <w:pStyle w:val="ListParagraph"/>
        <w:numPr>
          <w:ilvl w:val="0"/>
          <w:numId w:val="3"/>
        </w:numPr>
        <w:ind w:left="284" w:right="0" w:hanging="0"/>
        <w:rPr/>
      </w:pPr>
      <w:r>
        <w:rPr/>
        <w:t>Contain costs without compromising quality.</w:t>
      </w:r>
    </w:p>
    <w:p>
      <w:pPr>
        <w:pStyle w:val="ListParagraph"/>
        <w:numPr>
          <w:ilvl w:val="0"/>
          <w:numId w:val="3"/>
        </w:numPr>
        <w:ind w:left="284" w:right="0" w:hanging="0"/>
        <w:rPr/>
      </w:pPr>
      <w:r>
        <w:rPr/>
        <w:t>Develop affordable healthcare services.</w:t>
      </w:r>
    </w:p>
    <w:p>
      <w:pPr>
        <w:pStyle w:val="ListParagraph"/>
        <w:ind w:left="284" w:right="0" w:hanging="0"/>
        <w:rPr/>
      </w:pPr>
      <w:r>
        <w:rPr/>
      </w:r>
    </w:p>
    <w:p>
      <w:pPr>
        <w:pStyle w:val="ListParagraph"/>
        <w:numPr>
          <w:ilvl w:val="0"/>
          <w:numId w:val="2"/>
        </w:numPr>
        <w:ind w:left="284" w:right="0" w:hanging="0"/>
        <w:rPr/>
      </w:pPr>
      <w:r>
        <w:rPr/>
        <w:t>Physician partnerships</w:t>
      </w:r>
    </w:p>
    <w:p>
      <w:pPr>
        <w:pStyle w:val="ListParagraph"/>
        <w:numPr>
          <w:ilvl w:val="0"/>
          <w:numId w:val="3"/>
        </w:numPr>
        <w:ind w:left="284" w:right="0" w:hanging="0"/>
        <w:rPr/>
      </w:pPr>
      <w:r>
        <w:rPr/>
        <w:t>Attract and retain the best physicians.</w:t>
      </w:r>
    </w:p>
    <w:p>
      <w:pPr>
        <w:pStyle w:val="ListParagraph"/>
        <w:numPr>
          <w:ilvl w:val="0"/>
          <w:numId w:val="3"/>
        </w:numPr>
        <w:ind w:left="284" w:right="0" w:hanging="0"/>
        <w:rPr/>
      </w:pPr>
      <w:r>
        <w:rPr/>
        <w:t>Develop physician networks and assist physicians in their professional development.</w:t>
      </w:r>
    </w:p>
    <w:p>
      <w:pPr>
        <w:pStyle w:val="ListParagraph"/>
        <w:numPr>
          <w:ilvl w:val="0"/>
          <w:numId w:val="3"/>
        </w:numPr>
        <w:ind w:left="284" w:right="0" w:hanging="0"/>
        <w:rPr/>
      </w:pPr>
      <w:r>
        <w:rPr/>
        <w:t>Create and maintain facilities and equipment to ensure the best clinical outcomes.</w:t>
      </w:r>
    </w:p>
    <w:p>
      <w:pPr>
        <w:pStyle w:val="ListParagraph"/>
        <w:ind w:left="284" w:right="0" w:hanging="0"/>
        <w:rPr/>
      </w:pPr>
      <w:r>
        <w:rPr/>
      </w:r>
    </w:p>
    <w:p>
      <w:pPr>
        <w:pStyle w:val="ListParagraph"/>
        <w:numPr>
          <w:ilvl w:val="0"/>
          <w:numId w:val="2"/>
        </w:numPr>
        <w:ind w:left="284" w:right="0" w:hanging="0"/>
        <w:rPr/>
      </w:pPr>
      <w:r>
        <w:rPr/>
        <w:t>Best and safest patient care</w:t>
      </w:r>
    </w:p>
    <w:p>
      <w:pPr>
        <w:pStyle w:val="ListParagraph"/>
        <w:numPr>
          <w:ilvl w:val="0"/>
          <w:numId w:val="3"/>
        </w:numPr>
        <w:ind w:left="284" w:right="0" w:hanging="0"/>
        <w:rPr/>
      </w:pPr>
      <w:r>
        <w:rPr/>
        <w:t>Ensure patients receive the best and safest care.</w:t>
      </w:r>
    </w:p>
    <w:p>
      <w:pPr>
        <w:pStyle w:val="ListParagraph"/>
        <w:numPr>
          <w:ilvl w:val="0"/>
          <w:numId w:val="3"/>
        </w:numPr>
        <w:ind w:left="284" w:right="0" w:hanging="0"/>
        <w:rPr/>
      </w:pPr>
      <w:r>
        <w:rPr/>
        <w:t>Remove the variability of service offerings and increasingly define clinical pathways under a clinical governance programme.</w:t>
      </w:r>
    </w:p>
    <w:p>
      <w:pPr>
        <w:pStyle w:val="ListParagraph"/>
        <w:numPr>
          <w:ilvl w:val="0"/>
          <w:numId w:val="3"/>
        </w:numPr>
        <w:ind w:left="284" w:right="0" w:hanging="0"/>
        <w:rPr/>
      </w:pPr>
      <w:r>
        <w:rPr/>
        <w:t>Define clinical protocols.</w:t>
      </w:r>
    </w:p>
    <w:p>
      <w:pPr>
        <w:pStyle w:val="ListParagraph"/>
        <w:ind w:left="284" w:right="0" w:hanging="0"/>
        <w:rPr/>
      </w:pPr>
      <w:r>
        <w:rPr/>
      </w:r>
    </w:p>
    <w:p>
      <w:pPr>
        <w:pStyle w:val="ListParagraph"/>
        <w:numPr>
          <w:ilvl w:val="0"/>
          <w:numId w:val="2"/>
        </w:numPr>
        <w:ind w:left="284" w:right="0" w:hanging="0"/>
        <w:rPr/>
      </w:pPr>
      <w:r>
        <w:rPr/>
        <w:t>Growing with passionate people</w:t>
      </w:r>
    </w:p>
    <w:p>
      <w:pPr>
        <w:pStyle w:val="ListParagraph"/>
        <w:numPr>
          <w:ilvl w:val="0"/>
          <w:numId w:val="3"/>
        </w:numPr>
        <w:ind w:left="284" w:right="0" w:hanging="0"/>
        <w:rPr/>
      </w:pPr>
      <w:r>
        <w:rPr/>
        <w:t>Attract and retain the skills we require to achieve our objectives.</w:t>
      </w:r>
    </w:p>
    <w:p>
      <w:pPr>
        <w:pStyle w:val="ListParagraph"/>
        <w:numPr>
          <w:ilvl w:val="0"/>
          <w:numId w:val="3"/>
        </w:numPr>
        <w:ind w:left="284" w:right="0" w:hanging="0"/>
        <w:rPr/>
      </w:pPr>
      <w:r>
        <w:rPr/>
        <w:t>Provide training and development objectives.</w:t>
      </w:r>
    </w:p>
    <w:p>
      <w:pPr>
        <w:pStyle w:val="ListParagraph"/>
        <w:numPr>
          <w:ilvl w:val="0"/>
          <w:numId w:val="3"/>
        </w:numPr>
        <w:ind w:left="284" w:right="0" w:hanging="0"/>
        <w:rPr/>
      </w:pPr>
      <w:r>
        <w:rPr/>
        <w:t>Recognise and reward performance.</w:t>
      </w:r>
    </w:p>
    <w:p>
      <w:pPr>
        <w:pStyle w:val="ListParagraph"/>
        <w:numPr>
          <w:ilvl w:val="0"/>
          <w:numId w:val="3"/>
        </w:numPr>
        <w:ind w:left="284" w:right="0" w:hanging="0"/>
        <w:rPr/>
      </w:pPr>
      <w:r>
        <w:rPr/>
        <w:t>Be an employer of choice.</w:t>
      </w:r>
    </w:p>
    <w:p>
      <w:pPr>
        <w:pStyle w:val="ListParagraph"/>
        <w:ind w:left="284" w:right="0" w:hanging="0"/>
        <w:rPr/>
      </w:pPr>
      <w:r>
        <w:rPr/>
      </w:r>
    </w:p>
    <w:p>
      <w:pPr>
        <w:pStyle w:val="ListParagraph"/>
        <w:numPr>
          <w:ilvl w:val="0"/>
          <w:numId w:val="2"/>
        </w:numPr>
        <w:ind w:left="284" w:right="0" w:hanging="0"/>
        <w:rPr/>
      </w:pPr>
      <w:r>
        <w:rPr/>
        <w:t>Accelerating transformation</w:t>
      </w:r>
    </w:p>
    <w:p>
      <w:pPr>
        <w:pStyle w:val="ListParagraph"/>
        <w:numPr>
          <w:ilvl w:val="0"/>
          <w:numId w:val="3"/>
        </w:numPr>
        <w:ind w:left="284" w:right="0" w:hanging="0"/>
        <w:rPr/>
      </w:pPr>
      <w:r>
        <w:rPr/>
        <w:t>Embrace transformation and normalisation.</w:t>
      </w:r>
    </w:p>
    <w:p>
      <w:pPr>
        <w:pStyle w:val="ListParagraph"/>
        <w:numPr>
          <w:ilvl w:val="0"/>
          <w:numId w:val="3"/>
        </w:numPr>
        <w:ind w:left="284" w:right="0" w:hanging="0"/>
        <w:rPr/>
      </w:pPr>
      <w:r>
        <w:rPr/>
        <w:t xml:space="preserve">Fulfil the requirements of the Broad-Based Economic Empowerment (B-BBEE) Codes of Good           </w:t>
      </w:r>
    </w:p>
    <w:p>
      <w:pPr>
        <w:pStyle w:val="ListParagraph"/>
        <w:ind w:left="284" w:right="0" w:hanging="0"/>
        <w:rPr/>
      </w:pPr>
      <w:r>
        <w:rPr>
          <w:rFonts w:eastAsia="Times New Roman" w:cs="Times New Roman"/>
        </w:rPr>
        <w:t xml:space="preserve">         </w:t>
      </w:r>
      <w:r>
        <w:rPr/>
        <w:t>Practice.</w:t>
      </w:r>
    </w:p>
    <w:p>
      <w:pPr>
        <w:pStyle w:val="ListParagraph"/>
        <w:numPr>
          <w:ilvl w:val="0"/>
          <w:numId w:val="3"/>
        </w:numPr>
        <w:ind w:left="284" w:right="0" w:hanging="0"/>
        <w:rPr/>
      </w:pPr>
      <w:r>
        <w:rPr/>
        <w:t>Support Netcare’s BEE strategy.”</w:t>
      </w:r>
    </w:p>
    <w:p>
      <w:pPr>
        <w:pStyle w:val="Normal"/>
        <w:ind w:left="284" w:right="0" w:hanging="0"/>
        <w:rPr/>
      </w:pPr>
      <w:r>
        <w:rPr/>
        <w:t>Netcare South Africa employs 20 666 staff across various categories and of these 50.4% are unionised (Netcare, 2011: 6).  The healthcare industry in South Africa like others worldwide is categorised by a high turnover of staff, in 2011 this amounting to 17.3%.  The Company continued to develop improved working models in order to address chronic skills shortages of specialist nurses and pharmacists not limited to extensive skills development interventions (14 217 in 2011 in South Africa alone – (Netcare, 2011: 6).  Netcare was also acknowledged as paying the highest minimum wage in the private hospital sector (Netcare, 2011:6).</w:t>
      </w:r>
    </w:p>
    <w:p>
      <w:pPr>
        <w:pStyle w:val="Normal"/>
        <w:ind w:left="284" w:right="0" w:hanging="0"/>
        <w:rPr/>
      </w:pPr>
      <w:r>
        <w:rPr/>
      </w:r>
    </w:p>
    <w:p>
      <w:pPr>
        <w:pStyle w:val="Normal"/>
        <w:ind w:left="284" w:right="0" w:hanging="0"/>
        <w:rPr>
          <w:b/>
          <w:b/>
        </w:rPr>
      </w:pPr>
      <w:r>
        <w:rPr>
          <w:b/>
        </w:rPr>
        <w:t>Figure 1: Netcare Employee Profiles – South Africa</w:t>
      </w:r>
    </w:p>
    <w:p>
      <w:pPr>
        <w:pStyle w:val="Normal"/>
        <w:ind w:left="284" w:right="0" w:hanging="0"/>
        <w:rPr>
          <w:b/>
          <w:b/>
        </w:rPr>
      </w:pPr>
      <w:r>
        <w:rPr>
          <w:b/>
        </w:rPr>
      </w:r>
    </w:p>
    <w:tbl>
      <w:tblPr>
        <w:tblW w:w="9116" w:type="dxa"/>
        <w:jc w:val="left"/>
        <w:tblInd w:w="-45" w:type="dxa"/>
        <w:tblLayout w:type="fixed"/>
        <w:tblCellMar>
          <w:top w:w="45" w:type="dxa"/>
          <w:left w:w="45" w:type="dxa"/>
          <w:bottom w:w="45" w:type="dxa"/>
          <w:right w:w="45" w:type="dxa"/>
        </w:tblCellMar>
      </w:tblPr>
      <w:tblGrid>
        <w:gridCol w:w="3017"/>
        <w:gridCol w:w="95"/>
        <w:gridCol w:w="2941"/>
        <w:gridCol w:w="94"/>
        <w:gridCol w:w="2969"/>
      </w:tblGrid>
      <w:tr>
        <w:trPr/>
        <w:tc>
          <w:tcPr>
            <w:tcW w:w="3017" w:type="dxa"/>
            <w:tcBorders/>
            <w:vAlign w:val="center"/>
          </w:tcPr>
          <w:p>
            <w:pPr>
              <w:pStyle w:val="Normal"/>
              <w:spacing w:lineRule="atLeast" w:line="100" w:before="0" w:after="0"/>
              <w:ind w:left="284" w:right="0" w:hanging="0"/>
              <w:rPr>
                <w:rFonts w:ascii="Arial" w:hAnsi="Arial" w:eastAsia="Times New Roman" w:cs="Arial"/>
                <w:b/>
                <w:b/>
                <w:bCs/>
                <w:color w:val="383636"/>
                <w:sz w:val="17"/>
                <w:lang w:eastAsia="en-ZA"/>
              </w:rPr>
            </w:pPr>
            <w:r>
              <w:rPr>
                <w:rFonts w:eastAsia="Times New Roman" w:cs="Arial" w:ascii="Arial" w:hAnsi="Arial"/>
                <w:b/>
                <w:bCs/>
                <w:color w:val="383636"/>
                <w:sz w:val="17"/>
                <w:lang w:eastAsia="en-ZA"/>
              </w:rPr>
              <w:t>Employee profile by race at 30 September 2011</w:t>
            </w:r>
          </w:p>
        </w:tc>
        <w:tc>
          <w:tcPr>
            <w:tcW w:w="95" w:type="dxa"/>
            <w:tcBorders/>
            <w:vAlign w:val="center"/>
          </w:tcPr>
          <w:p>
            <w:pPr>
              <w:pStyle w:val="Normal"/>
              <w:snapToGrid w:val="false"/>
              <w:spacing w:lineRule="atLeast" w:line="100" w:before="0" w:after="0"/>
              <w:ind w:left="284" w:right="0" w:hanging="0"/>
              <w:rPr>
                <w:rFonts w:ascii="Arial" w:hAnsi="Arial" w:eastAsia="Times New Roman" w:cs="Arial"/>
                <w:b/>
                <w:b/>
                <w:bCs/>
                <w:color w:val="383636"/>
                <w:sz w:val="17"/>
                <w:szCs w:val="17"/>
                <w:lang w:eastAsia="en-ZA"/>
              </w:rPr>
            </w:pPr>
            <w:r>
              <w:rPr>
                <w:rFonts w:eastAsia="Times New Roman" w:cs="Arial" w:ascii="Arial" w:hAnsi="Arial"/>
                <w:b/>
                <w:bCs/>
                <w:color w:val="383636"/>
                <w:sz w:val="17"/>
                <w:szCs w:val="17"/>
                <w:lang w:eastAsia="en-ZA"/>
              </w:rPr>
            </w:r>
          </w:p>
        </w:tc>
        <w:tc>
          <w:tcPr>
            <w:tcW w:w="2941" w:type="dxa"/>
            <w:tcBorders/>
            <w:vAlign w:val="center"/>
          </w:tcPr>
          <w:p>
            <w:pPr>
              <w:pStyle w:val="Normal"/>
              <w:spacing w:lineRule="atLeast" w:line="100" w:before="0" w:after="0"/>
              <w:ind w:left="284" w:right="0" w:hanging="0"/>
              <w:rPr>
                <w:rFonts w:ascii="Arial" w:hAnsi="Arial" w:eastAsia="Times New Roman" w:cs="Arial"/>
                <w:b/>
                <w:b/>
                <w:bCs/>
                <w:color w:val="383636"/>
                <w:sz w:val="17"/>
                <w:lang w:eastAsia="en-ZA"/>
              </w:rPr>
            </w:pPr>
            <w:r>
              <w:rPr>
                <w:rFonts w:eastAsia="Times New Roman" w:cs="Arial" w:ascii="Arial" w:hAnsi="Arial"/>
                <w:b/>
                <w:bCs/>
                <w:color w:val="383636"/>
                <w:sz w:val="17"/>
                <w:lang w:eastAsia="en-ZA"/>
              </w:rPr>
              <w:t>Employee profile at 30 September 2011</w:t>
            </w:r>
          </w:p>
        </w:tc>
        <w:tc>
          <w:tcPr>
            <w:tcW w:w="94" w:type="dxa"/>
            <w:tcBorders/>
            <w:vAlign w:val="center"/>
          </w:tcPr>
          <w:p>
            <w:pPr>
              <w:pStyle w:val="Normal"/>
              <w:snapToGrid w:val="false"/>
              <w:spacing w:lineRule="atLeast" w:line="100" w:before="0" w:after="0"/>
              <w:ind w:left="284" w:right="0" w:hanging="0"/>
              <w:rPr>
                <w:rFonts w:ascii="Arial" w:hAnsi="Arial" w:eastAsia="Times New Roman" w:cs="Arial"/>
                <w:b/>
                <w:b/>
                <w:bCs/>
                <w:color w:val="383636"/>
                <w:sz w:val="17"/>
                <w:szCs w:val="17"/>
                <w:lang w:eastAsia="en-ZA"/>
              </w:rPr>
            </w:pPr>
            <w:r>
              <w:rPr>
                <w:rFonts w:eastAsia="Times New Roman" w:cs="Arial" w:ascii="Arial" w:hAnsi="Arial"/>
                <w:b/>
                <w:bCs/>
                <w:color w:val="383636"/>
                <w:sz w:val="17"/>
                <w:szCs w:val="17"/>
                <w:lang w:eastAsia="en-ZA"/>
              </w:rPr>
            </w:r>
          </w:p>
        </w:tc>
        <w:tc>
          <w:tcPr>
            <w:tcW w:w="2969" w:type="dxa"/>
            <w:tcBorders/>
            <w:vAlign w:val="center"/>
          </w:tcPr>
          <w:p>
            <w:pPr>
              <w:pStyle w:val="Normal"/>
              <w:spacing w:lineRule="atLeast" w:line="100" w:before="0" w:after="0"/>
              <w:ind w:left="284" w:right="0" w:hanging="0"/>
              <w:rPr>
                <w:rFonts w:ascii="Arial" w:hAnsi="Arial" w:eastAsia="Times New Roman" w:cs="Arial"/>
                <w:b/>
                <w:b/>
                <w:bCs/>
                <w:color w:val="383636"/>
                <w:sz w:val="17"/>
                <w:lang w:eastAsia="en-ZA"/>
              </w:rPr>
            </w:pPr>
            <w:r>
              <w:rPr>
                <w:rFonts w:eastAsia="Times New Roman" w:cs="Arial" w:ascii="Arial" w:hAnsi="Arial"/>
                <w:b/>
                <w:bCs/>
                <w:color w:val="383636"/>
                <w:sz w:val="17"/>
                <w:lang w:eastAsia="en-ZA"/>
              </w:rPr>
              <w:t>Employee gender profile at 30 September 2011</w:t>
            </w:r>
          </w:p>
        </w:tc>
      </w:tr>
      <w:tr>
        <w:trPr/>
        <w:tc>
          <w:tcPr>
            <w:tcW w:w="3017" w:type="dxa"/>
            <w:tcBorders/>
            <w:vAlign w:val="center"/>
          </w:tcPr>
          <w:p>
            <w:pPr>
              <w:pStyle w:val="Normal"/>
              <w:spacing w:lineRule="atLeast" w:line="100" w:before="0" w:after="0"/>
              <w:ind w:left="284" w:right="0" w:hanging="0"/>
              <w:rPr>
                <w:rFonts w:ascii="Arial" w:hAnsi="Arial" w:eastAsia="Times New Roman" w:cs="Arial"/>
                <w:color w:val="383636"/>
                <w:sz w:val="15"/>
                <w:szCs w:val="15"/>
                <w:lang w:eastAsia="en-ZA"/>
              </w:rPr>
            </w:pPr>
            <w:r>
              <w:rPr>
                <w:rFonts w:eastAsia="Times New Roman" w:cs="Arial" w:ascii="Arial" w:hAnsi="Arial"/>
                <w:color w:val="383636"/>
                <w:sz w:val="15"/>
                <w:szCs w:val="15"/>
                <w:lang w:eastAsia="en-ZA"/>
              </w:rPr>
              <w:t>%</w:t>
            </w:r>
          </w:p>
        </w:tc>
        <w:tc>
          <w:tcPr>
            <w:tcW w:w="95" w:type="dxa"/>
            <w:tcBorders/>
            <w:vAlign w:val="center"/>
          </w:tcPr>
          <w:p>
            <w:pPr>
              <w:pStyle w:val="Normal"/>
              <w:snapToGrid w:val="false"/>
              <w:spacing w:lineRule="atLeast" w:line="100" w:before="0" w:after="0"/>
              <w:ind w:left="284" w:right="0" w:hanging="0"/>
              <w:rPr>
                <w:rFonts w:ascii="Arial" w:hAnsi="Arial" w:eastAsia="Times New Roman" w:cs="Arial"/>
                <w:color w:val="383636"/>
                <w:sz w:val="17"/>
                <w:szCs w:val="17"/>
                <w:lang w:eastAsia="en-ZA"/>
              </w:rPr>
            </w:pPr>
            <w:r>
              <w:rPr>
                <w:rFonts w:eastAsia="Times New Roman" w:cs="Arial" w:ascii="Arial" w:hAnsi="Arial"/>
                <w:color w:val="383636"/>
                <w:sz w:val="17"/>
                <w:szCs w:val="17"/>
                <w:lang w:eastAsia="en-ZA"/>
              </w:rPr>
            </w:r>
          </w:p>
        </w:tc>
        <w:tc>
          <w:tcPr>
            <w:tcW w:w="2941" w:type="dxa"/>
            <w:tcBorders/>
            <w:vAlign w:val="center"/>
          </w:tcPr>
          <w:p>
            <w:pPr>
              <w:pStyle w:val="Normal"/>
              <w:spacing w:lineRule="atLeast" w:line="100" w:before="0" w:after="0"/>
              <w:ind w:left="284" w:right="0" w:hanging="0"/>
              <w:rPr>
                <w:rFonts w:ascii="Arial" w:hAnsi="Arial" w:eastAsia="Times New Roman" w:cs="Arial"/>
                <w:color w:val="383636"/>
                <w:sz w:val="15"/>
                <w:lang w:eastAsia="en-ZA"/>
              </w:rPr>
            </w:pPr>
            <w:r>
              <w:rPr>
                <w:rFonts w:eastAsia="Times New Roman" w:cs="Arial" w:ascii="Arial" w:hAnsi="Arial"/>
                <w:color w:val="383636"/>
                <w:sz w:val="15"/>
                <w:lang w:eastAsia="en-ZA"/>
              </w:rPr>
              <w:t>%</w:t>
            </w:r>
          </w:p>
        </w:tc>
        <w:tc>
          <w:tcPr>
            <w:tcW w:w="94" w:type="dxa"/>
            <w:tcBorders/>
            <w:vAlign w:val="center"/>
          </w:tcPr>
          <w:p>
            <w:pPr>
              <w:pStyle w:val="Normal"/>
              <w:snapToGrid w:val="false"/>
              <w:spacing w:lineRule="atLeast" w:line="100" w:before="0" w:after="0"/>
              <w:ind w:left="284" w:right="0" w:hanging="0"/>
              <w:rPr>
                <w:rFonts w:ascii="Arial" w:hAnsi="Arial" w:eastAsia="Times New Roman" w:cs="Arial"/>
                <w:color w:val="383636"/>
                <w:sz w:val="17"/>
                <w:szCs w:val="17"/>
                <w:lang w:eastAsia="en-ZA"/>
              </w:rPr>
            </w:pPr>
            <w:r>
              <w:rPr>
                <w:rFonts w:eastAsia="Times New Roman" w:cs="Arial" w:ascii="Arial" w:hAnsi="Arial"/>
                <w:color w:val="383636"/>
                <w:sz w:val="17"/>
                <w:szCs w:val="17"/>
                <w:lang w:eastAsia="en-ZA"/>
              </w:rPr>
            </w:r>
          </w:p>
        </w:tc>
        <w:tc>
          <w:tcPr>
            <w:tcW w:w="2969" w:type="dxa"/>
            <w:tcBorders/>
            <w:vAlign w:val="center"/>
          </w:tcPr>
          <w:p>
            <w:pPr>
              <w:pStyle w:val="Normal"/>
              <w:spacing w:lineRule="atLeast" w:line="100" w:before="0" w:after="0"/>
              <w:ind w:left="284" w:right="0" w:hanging="0"/>
              <w:rPr>
                <w:rFonts w:ascii="Arial" w:hAnsi="Arial" w:eastAsia="Times New Roman" w:cs="Arial"/>
                <w:color w:val="383636"/>
                <w:sz w:val="15"/>
                <w:lang w:eastAsia="en-ZA"/>
              </w:rPr>
            </w:pPr>
            <w:r>
              <w:rPr>
                <w:rFonts w:eastAsia="Times New Roman" w:cs="Arial" w:ascii="Arial" w:hAnsi="Arial"/>
                <w:color w:val="383636"/>
                <w:sz w:val="15"/>
                <w:lang w:eastAsia="en-ZA"/>
              </w:rPr>
              <w:t>%</w:t>
            </w:r>
          </w:p>
        </w:tc>
      </w:tr>
      <w:tr>
        <w:trPr/>
        <w:tc>
          <w:tcPr>
            <w:tcW w:w="3017" w:type="dxa"/>
            <w:tcBorders/>
            <w:vAlign w:val="center"/>
          </w:tcPr>
          <w:p>
            <w:pPr>
              <w:pStyle w:val="Normal"/>
              <w:spacing w:lineRule="atLeast" w:line="100" w:before="0" w:after="0"/>
              <w:ind w:left="284" w:right="0" w:hanging="0"/>
              <w:rPr>
                <w:rFonts w:ascii="Arial" w:hAnsi="Arial" w:eastAsia="Times New Roman" w:cs="Arial"/>
                <w:color w:val="383636"/>
                <w:sz w:val="17"/>
                <w:szCs w:val="17"/>
                <w:lang w:eastAsia="en-ZA"/>
              </w:rPr>
            </w:pPr>
            <w:r>
              <w:rPr/>
              <w:drawing>
                <wp:inline distT="0" distB="0" distL="0" distR="0">
                  <wp:extent cx="1952625" cy="2124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7" r="-18" b="-17"/>
                          <a:stretch>
                            <a:fillRect/>
                          </a:stretch>
                        </pic:blipFill>
                        <pic:spPr bwMode="auto">
                          <a:xfrm>
                            <a:off x="0" y="0"/>
                            <a:ext cx="1952625" cy="2124075"/>
                          </a:xfrm>
                          <a:prstGeom prst="rect">
                            <a:avLst/>
                          </a:prstGeom>
                        </pic:spPr>
                      </pic:pic>
                    </a:graphicData>
                  </a:graphic>
                </wp:inline>
              </w:drawing>
            </w:r>
          </w:p>
        </w:tc>
        <w:tc>
          <w:tcPr>
            <w:tcW w:w="95" w:type="dxa"/>
            <w:tcBorders/>
            <w:vAlign w:val="center"/>
          </w:tcPr>
          <w:p>
            <w:pPr>
              <w:pStyle w:val="Normal"/>
              <w:snapToGrid w:val="false"/>
              <w:spacing w:lineRule="atLeast" w:line="100" w:before="0" w:after="0"/>
              <w:ind w:left="284" w:right="0" w:hanging="0"/>
              <w:rPr>
                <w:rFonts w:ascii="Arial" w:hAnsi="Arial" w:eastAsia="Times New Roman" w:cs="Arial"/>
                <w:color w:val="383636"/>
                <w:sz w:val="17"/>
                <w:szCs w:val="17"/>
                <w:lang w:eastAsia="en-ZA"/>
              </w:rPr>
            </w:pPr>
            <w:r>
              <w:rPr>
                <w:rFonts w:eastAsia="Times New Roman" w:cs="Arial" w:ascii="Arial" w:hAnsi="Arial"/>
                <w:color w:val="383636"/>
                <w:sz w:val="17"/>
                <w:szCs w:val="17"/>
                <w:lang w:eastAsia="en-ZA"/>
              </w:rPr>
            </w:r>
          </w:p>
        </w:tc>
        <w:tc>
          <w:tcPr>
            <w:tcW w:w="2941" w:type="dxa"/>
            <w:tcBorders/>
            <w:vAlign w:val="center"/>
          </w:tcPr>
          <w:p>
            <w:pPr>
              <w:pStyle w:val="Normal"/>
              <w:spacing w:lineRule="atLeast" w:line="100" w:before="0" w:after="0"/>
              <w:ind w:left="284" w:right="0" w:hanging="0"/>
              <w:rPr>
                <w:rFonts w:ascii="Arial" w:hAnsi="Arial" w:eastAsia="Times New Roman" w:cs="Arial"/>
                <w:color w:val="383636"/>
                <w:sz w:val="17"/>
                <w:szCs w:val="17"/>
                <w:lang w:eastAsia="en-ZA"/>
              </w:rPr>
            </w:pPr>
            <w:r>
              <w:rPr/>
              <w:drawing>
                <wp:inline distT="0" distB="0" distL="0" distR="0">
                  <wp:extent cx="1895475" cy="2124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7" r="-19" b="-17"/>
                          <a:stretch>
                            <a:fillRect/>
                          </a:stretch>
                        </pic:blipFill>
                        <pic:spPr bwMode="auto">
                          <a:xfrm>
                            <a:off x="0" y="0"/>
                            <a:ext cx="1895475" cy="2124075"/>
                          </a:xfrm>
                          <a:prstGeom prst="rect">
                            <a:avLst/>
                          </a:prstGeom>
                        </pic:spPr>
                      </pic:pic>
                    </a:graphicData>
                  </a:graphic>
                </wp:inline>
              </w:drawing>
            </w:r>
          </w:p>
        </w:tc>
        <w:tc>
          <w:tcPr>
            <w:tcW w:w="94" w:type="dxa"/>
            <w:tcBorders/>
            <w:vAlign w:val="center"/>
          </w:tcPr>
          <w:p>
            <w:pPr>
              <w:pStyle w:val="Normal"/>
              <w:snapToGrid w:val="false"/>
              <w:spacing w:lineRule="atLeast" w:line="100" w:before="0" w:after="0"/>
              <w:ind w:left="284" w:right="0" w:hanging="0"/>
              <w:rPr>
                <w:rFonts w:ascii="Arial" w:hAnsi="Arial" w:eastAsia="Times New Roman" w:cs="Arial"/>
                <w:color w:val="383636"/>
                <w:sz w:val="17"/>
                <w:szCs w:val="17"/>
                <w:lang w:eastAsia="en-ZA"/>
              </w:rPr>
            </w:pPr>
            <w:r>
              <w:rPr>
                <w:rFonts w:eastAsia="Times New Roman" w:cs="Arial" w:ascii="Arial" w:hAnsi="Arial"/>
                <w:color w:val="383636"/>
                <w:sz w:val="17"/>
                <w:szCs w:val="17"/>
                <w:lang w:eastAsia="en-ZA"/>
              </w:rPr>
            </w:r>
          </w:p>
        </w:tc>
        <w:tc>
          <w:tcPr>
            <w:tcW w:w="2969" w:type="dxa"/>
            <w:tcBorders/>
            <w:vAlign w:val="center"/>
          </w:tcPr>
          <w:p>
            <w:pPr>
              <w:pStyle w:val="Normal"/>
              <w:spacing w:lineRule="atLeast" w:line="100" w:before="0" w:after="0"/>
              <w:ind w:left="284" w:right="0" w:hanging="0"/>
              <w:rPr/>
            </w:pPr>
            <w:r>
              <w:rPr/>
              <w:drawing>
                <wp:inline distT="0" distB="0" distL="0" distR="0">
                  <wp:extent cx="1914525" cy="2124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7" r="-19" b="-17"/>
                          <a:stretch>
                            <a:fillRect/>
                          </a:stretch>
                        </pic:blipFill>
                        <pic:spPr bwMode="auto">
                          <a:xfrm>
                            <a:off x="0" y="0"/>
                            <a:ext cx="1914525" cy="2124075"/>
                          </a:xfrm>
                          <a:prstGeom prst="rect">
                            <a:avLst/>
                          </a:prstGeom>
                        </pic:spPr>
                      </pic:pic>
                    </a:graphicData>
                  </a:graphic>
                </wp:inline>
              </w:drawing>
            </w:r>
          </w:p>
        </w:tc>
      </w:tr>
    </w:tbl>
    <w:p>
      <w:pPr>
        <w:pStyle w:val="Normal"/>
        <w:ind w:left="284" w:right="0" w:hanging="0"/>
        <w:rPr/>
      </w:pPr>
      <w:r>
        <w:rPr/>
      </w:r>
    </w:p>
    <w:p>
      <w:pPr>
        <w:pStyle w:val="Normal"/>
        <w:ind w:left="284" w:right="0" w:hanging="0"/>
        <w:rPr/>
      </w:pPr>
      <w:r>
        <w:rPr/>
        <w:t>Source: Netcare Annual Report (2011: 75)</w:t>
      </w:r>
    </w:p>
    <w:p>
      <w:pPr>
        <w:pStyle w:val="Normal"/>
        <w:ind w:left="284" w:right="0" w:hanging="0"/>
        <w:rPr/>
      </w:pPr>
      <w:r>
        <w:rPr/>
      </w:r>
    </w:p>
    <w:p>
      <w:pPr>
        <w:pStyle w:val="Normal"/>
        <w:ind w:left="284" w:right="0" w:hanging="0"/>
        <w:rPr/>
      </w:pPr>
      <w:r>
        <w:rPr/>
        <w:t>The Company focussed on providing employment to persons with disabilities and also creating dedicated teams of passionate and committed staff members – essential to ensuring that patients received care that was safe and of the highest quality.</w:t>
      </w:r>
    </w:p>
    <w:p>
      <w:pPr>
        <w:pStyle w:val="Normal"/>
        <w:ind w:left="284" w:right="0" w:hanging="0"/>
        <w:rPr/>
      </w:pPr>
      <w:r>
        <w:rPr/>
        <w:t>This paper will share the methodology used by Netcare (Pty) Ltd, the largest private healthcare group in South Africa,  within the Hospital Division which operates 54 Hospitals (a micro level within the company) to create and build an inclusive workplace.</w:t>
      </w:r>
    </w:p>
    <w:p>
      <w:pPr>
        <w:pStyle w:val="Normal"/>
        <w:ind w:left="284" w:right="0" w:hanging="0"/>
        <w:rPr/>
      </w:pPr>
      <w:r>
        <w:rPr/>
        <w:t>“</w:t>
      </w:r>
      <w:r>
        <w:rPr/>
        <w:t>The passion that characterises Netcare’s people, which is so evident in the stories of dedication and selfless service that emanate from the organisation on a daily basis, binds our business together and makes it strong.  Our people are the ambassadors of our brand and are responsible for enacting our values, and we continue to focus on a wide range of initiatives to positively engage them (Friedland, 2011).”</w:t>
      </w:r>
    </w:p>
    <w:p>
      <w:pPr>
        <w:pStyle w:val="Normal"/>
        <w:ind w:left="284" w:right="0" w:hanging="0"/>
        <w:rPr/>
      </w:pPr>
      <w:r>
        <w:rPr/>
      </w:r>
    </w:p>
    <w:p>
      <w:pPr>
        <w:pStyle w:val="ListParagraph"/>
        <w:numPr>
          <w:ilvl w:val="1"/>
          <w:numId w:val="1"/>
        </w:numPr>
        <w:ind w:left="284" w:right="0" w:hanging="0"/>
        <w:rPr/>
      </w:pPr>
      <w:r>
        <w:rPr/>
        <w:t>The South African Workplace in Netcare</w:t>
      </w:r>
    </w:p>
    <w:p>
      <w:pPr>
        <w:pStyle w:val="Normal"/>
        <w:ind w:left="284" w:right="0" w:hanging="0"/>
        <w:rPr/>
      </w:pPr>
      <w:r>
        <w:rPr/>
        <w:t>Netcare (South Africa) has been recognised as being an employer of choice  demonstrated by the following accolades (Netcare, 2011: 11):</w:t>
      </w:r>
    </w:p>
    <w:p>
      <w:pPr>
        <w:pStyle w:val="Normal"/>
        <w:ind w:left="284" w:right="0" w:hanging="0"/>
        <w:rPr/>
      </w:pPr>
      <w:r>
        <w:rPr/>
        <w:t>Top Empowered Company (Metropolitan Oliver Empowerment Award)</w:t>
      </w:r>
    </w:p>
    <w:p>
      <w:pPr>
        <w:pStyle w:val="Normal"/>
        <w:ind w:left="284" w:right="0" w:hanging="0"/>
        <w:rPr/>
      </w:pPr>
      <w:r>
        <w:rPr/>
        <w:t>Most Empowered Company (JSE Healthcare Sector)</w:t>
      </w:r>
    </w:p>
    <w:p>
      <w:pPr>
        <w:pStyle w:val="Normal"/>
        <w:ind w:left="284" w:right="0" w:hanging="0"/>
        <w:rPr/>
      </w:pPr>
      <w:r>
        <w:rPr/>
        <w:t>Top Women’s Award (Science Biotechnology and Healthcare Category)</w:t>
      </w:r>
    </w:p>
    <w:p>
      <w:pPr>
        <w:pStyle w:val="Normal"/>
        <w:ind w:left="284" w:right="0" w:hanging="0"/>
        <w:rPr/>
      </w:pPr>
      <w:r>
        <w:rPr/>
        <w:t>Level 1 Gold Community Contributor Award (National Department of Social Development)</w:t>
      </w:r>
    </w:p>
    <w:p>
      <w:pPr>
        <w:pStyle w:val="Normal"/>
        <w:ind w:left="284" w:right="0" w:hanging="0"/>
        <w:rPr/>
      </w:pPr>
      <w:r>
        <w:rPr/>
        <w:t>Best Employer in Healthcare (Best Employers in South Africa 2011/2012)</w:t>
      </w:r>
    </w:p>
    <w:p>
      <w:pPr>
        <w:pStyle w:val="Normal"/>
        <w:ind w:left="284" w:right="0" w:hanging="0"/>
        <w:rPr/>
      </w:pPr>
      <w:r>
        <w:rPr/>
        <w:t>Besides being recognised nationally as an employer of choice, each business unit recognises outstanding performance by awarding a brand new vehicle to a staff member who is recognised as the Caregiver of the Year.</w:t>
      </w:r>
    </w:p>
    <w:p>
      <w:pPr>
        <w:pStyle w:val="Normal"/>
        <w:ind w:left="284" w:right="0" w:hanging="0"/>
        <w:rPr>
          <w:b/>
          <w:b/>
        </w:rPr>
      </w:pPr>
      <w:r>
        <w:rPr>
          <w:b/>
        </w:rPr>
        <w:t>Figure: 2 Caregiver of the Year</w:t>
      </w:r>
    </w:p>
    <w:p>
      <w:pPr>
        <w:pStyle w:val="Normal"/>
        <w:ind w:left="284" w:right="0" w:hanging="0"/>
        <w:rPr/>
      </w:pPr>
      <w:r>
        <w:rPr/>
        <w:drawing>
          <wp:inline distT="0" distB="0" distL="0" distR="0">
            <wp:extent cx="4090035" cy="5487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7" r="-9" b="-7"/>
                    <a:stretch>
                      <a:fillRect/>
                    </a:stretch>
                  </pic:blipFill>
                  <pic:spPr bwMode="auto">
                    <a:xfrm>
                      <a:off x="0" y="0"/>
                      <a:ext cx="4090035" cy="5487035"/>
                    </a:xfrm>
                    <a:prstGeom prst="rect">
                      <a:avLst/>
                    </a:prstGeom>
                  </pic:spPr>
                </pic:pic>
              </a:graphicData>
            </a:graphic>
          </wp:inline>
        </w:drawing>
      </w:r>
    </w:p>
    <w:p>
      <w:pPr>
        <w:pStyle w:val="Normal"/>
        <w:ind w:left="284" w:right="0" w:hanging="0"/>
        <w:rPr/>
      </w:pPr>
      <w:r>
        <w:rPr/>
        <w:t>Source: Netcare Human Resource Policy (2012:5)</w:t>
      </w:r>
    </w:p>
    <w:p>
      <w:pPr>
        <w:pStyle w:val="Normal"/>
        <w:ind w:left="284" w:right="0" w:hanging="0"/>
        <w:rPr/>
      </w:pPr>
      <w:r>
        <w:rPr/>
      </w:r>
    </w:p>
    <w:p>
      <w:pPr>
        <w:pStyle w:val="ListParagraph"/>
        <w:numPr>
          <w:ilvl w:val="1"/>
          <w:numId w:val="1"/>
        </w:numPr>
        <w:ind w:left="284" w:right="0" w:hanging="0"/>
        <w:rPr/>
      </w:pPr>
      <w:r>
        <w:rPr/>
        <w:t>Night of the Stars – the Carer of the Year Process</w:t>
      </w:r>
    </w:p>
    <w:p>
      <w:pPr>
        <w:pStyle w:val="Normal"/>
        <w:spacing w:lineRule="atLeast" w:line="100" w:before="0" w:after="0"/>
        <w:ind w:left="284" w:right="0" w:hanging="0"/>
        <w:rPr>
          <w:rFonts w:ascii="Helvetica-Bold" w:hAnsi="Helvetica-Bold" w:cs="Helvetica-Bold"/>
          <w:b/>
          <w:b/>
          <w:bCs/>
          <w:sz w:val="28"/>
          <w:szCs w:val="28"/>
        </w:rPr>
      </w:pPr>
      <w:r>
        <w:rPr>
          <w:rFonts w:cs="Helvetica-Bold" w:ascii="Helvetica-Bold" w:hAnsi="Helvetica-Bold"/>
          <w:b/>
          <w:bCs/>
          <w:sz w:val="28"/>
          <w:szCs w:val="28"/>
        </w:rPr>
      </w:r>
    </w:p>
    <w:p>
      <w:pPr>
        <w:pStyle w:val="Normal"/>
        <w:ind w:left="284" w:right="0" w:hanging="0"/>
        <w:rPr/>
      </w:pPr>
      <w:r>
        <w:rPr/>
        <w:t>Every month, employees of all grades are encouraged to nominate colleagues who have gone the extra mile and lived the Netcare values.  The nominations are evaluated by an independent committee elected by the staff at each Hospital and a monthly winner is chosen to be the “Carer of the Month”.  The “Carer of the Month” is then recognised and receives a cash award as well as a recognition Certificate.  From the “Carer of the Month” pool a quarterly site (Hospital) winner is chosen, who also receives a cash reward and recognition.  Quarterly winners are then polled and the Company Head Office chooses a “Carer of the Year”.  A Gala event takes place annually at which time a national winner is chosen and the winner receives a brand new vehicle.  The quarterly winners from all 56 Hospitals attend the formal function with their Hospital Managers.</w:t>
      </w:r>
    </w:p>
    <w:p>
      <w:pPr>
        <w:pStyle w:val="Normal"/>
        <w:ind w:left="284" w:right="0" w:hanging="0"/>
        <w:rPr>
          <w:rFonts w:cs="Calibri"/>
        </w:rPr>
      </w:pPr>
      <w:r>
        <w:rPr>
          <w:rFonts w:cs="Calibri"/>
        </w:rPr>
      </w:r>
    </w:p>
    <w:p>
      <w:pPr>
        <w:pStyle w:val="Normal"/>
        <w:ind w:left="284" w:right="0" w:hanging="0"/>
        <w:rPr>
          <w:rFonts w:cs="Calibri"/>
        </w:rPr>
      </w:pPr>
      <w:r>
        <w:rPr>
          <w:rFonts w:cs="Calibri"/>
        </w:rPr>
        <w:t>Given the recognition afforded such individuals this initiative has proved to be a significant motivator and re-inforces in particular the value of “Care” as defined in the Company’s strategic focus.  The volume of nominations increases year on year as staff engage in altruistic activity in turn validating and reinforcing the positive results achieved from patient and customer feedback (discussed subsequently in this paper).</w:t>
      </w:r>
    </w:p>
    <w:p>
      <w:pPr>
        <w:pStyle w:val="Normal"/>
        <w:ind w:left="284" w:right="0" w:hanging="0"/>
        <w:rPr>
          <w:rFonts w:cs="Calibri"/>
        </w:rPr>
      </w:pPr>
      <w:r>
        <w:rPr>
          <w:rFonts w:cs="Calibri"/>
        </w:rPr>
      </w:r>
    </w:p>
    <w:p>
      <w:pPr>
        <w:pStyle w:val="Normal"/>
        <w:ind w:left="284" w:right="0" w:hanging="0"/>
        <w:rPr/>
      </w:pPr>
      <w:r>
        <w:rPr/>
        <w:t>The context described above serves to provide the basis for the discussion that follows around how many of the interventions that will be detailed below have come to result in the actualisation of the Company Strategy and the ability of the Company to sustain such results into the future.</w:t>
      </w:r>
    </w:p>
    <w:p>
      <w:pPr>
        <w:pStyle w:val="Normal"/>
        <w:ind w:left="284" w:right="0" w:hanging="0"/>
        <w:rPr/>
      </w:pPr>
      <w:r>
        <w:rPr/>
      </w:r>
    </w:p>
    <w:p>
      <w:pPr>
        <w:pStyle w:val="ListParagraph"/>
        <w:numPr>
          <w:ilvl w:val="0"/>
          <w:numId w:val="1"/>
        </w:numPr>
        <w:ind w:left="284" w:right="0" w:hanging="0"/>
        <w:rPr/>
      </w:pPr>
      <w:r>
        <w:rPr/>
        <w:t>Design/ methodology/ approach</w:t>
      </w:r>
    </w:p>
    <w:p>
      <w:pPr>
        <w:pStyle w:val="Normal"/>
        <w:ind w:left="284" w:right="0" w:hanging="0"/>
        <w:rPr/>
      </w:pPr>
      <w:r>
        <w:rPr/>
        <w:t>The paper shares the processes and systems by which employee feedback was solicited and used to mutual advantage to create as well as perpetuate an authentic environment of  inclusive leadership and develop workplace harmony (PNC, 2011)(Sharma, 2003).  The paper will also shows how different cultures and those previously disadvantaged have been empowered and advanced by not focusing on a pure numbers exercise vis a vis traditional affirmative action as opposed to a culture of inclusive leadership (Kim &amp; Mauborgne, 2005)) (McKinsey, 2012) (Moss &amp; Grunkemeyer, 2007) (Chapman &amp; White, 2011).  The concept of employee engagement which originated from occupational health psychology (Kahn, 1990) was applied in developing the Ipsos methodology in order to fully explore the extent to which engagement as a health psychology concept was present in Netcare (Hallberg &amp; Schaufeli, 2006)(Meyer &amp; Allen, 1979). The use of a values-based culture (O’Malley, 2010) to create a common purpose within the organisation (Blanchard, 2010) (Blanchard, Zigarmi &amp; Zigarmi, 2011)(Bacon, 2012)(Johnson, 2010) was used and examples of same will be shared to illustrate the successes and learning opportunities (Guiliani, 2005).  Building on the concept of the common purpose, the service profit chain as defined by Heskett et al (1994) was included in the Ipsos survey and the results of same are shared in order to display how employee satisfaction drove employee retention which in turn drove employee productivity which in turn drove customer satisfaction and loyalty and ultimately profitability and growth.</w:t>
      </w:r>
    </w:p>
    <w:p>
      <w:pPr>
        <w:pStyle w:val="Normal"/>
        <w:ind w:left="284" w:right="0" w:hanging="0"/>
        <w:rPr/>
      </w:pPr>
      <w:r>
        <w:rPr/>
        <w:t>2.1 The Ipsos Survey Methodology</w:t>
      </w:r>
    </w:p>
    <w:p>
      <w:pPr>
        <w:pStyle w:val="Normal"/>
        <w:ind w:left="284" w:right="0" w:hanging="0"/>
        <w:rPr/>
      </w:pPr>
      <w:r>
        <w:rPr/>
        <w:t>Ipsos designed the Netcare survey based on advice from Codrington and Grant-Marshall (2004) and after organising a number of focus groups which included all age groups in 2007 set about generating a set of statements which all group participants could recognise as a fair expression of their values, motivations and feelings about their workplace and relationship with the organisation they worked for (Ipsos, 2012).  One group of statements focused on reflecting psychic energy (emotions and attitudes towards the organisation) and whether employees perceived themselves to be in a balanced partnership with Netcare, and the second group of statements was aimed at describing their attitude towards their work.  For the purposes of this paper the data relevant to the perception of the partnership with Netcare is discussed along with how employee attitudes contributed to the Company’s business success.</w:t>
      </w:r>
    </w:p>
    <w:p>
      <w:pPr>
        <w:pStyle w:val="Normal"/>
        <w:ind w:left="284" w:right="0" w:hanging="0"/>
        <w:rPr/>
      </w:pPr>
      <w:r>
        <w:rPr/>
        <w:t>The statements were subsequently integrated into a single measure, an employee engagement score or index.  Each of the statements was considered separately in order to determine their most appropriate role in the scoring procedure.  The selection procedure of the statements, the consideration of biases and the application of maximising functions created an Employee Engagement Index that was cross-generational and a minimally biased duplication of the general employee engagement definition (Ipsos, 2012).  As opposed to similar measures which were based on direct averages of their components, applied maximisation functions created an Index that was a dynamic measure.  Although the composite score could change over years of conducting the same Survey, the components remained stable over a period of time.  The actual composite score as mentioned above would always provide for maximum benefits and therefore would always be the most accurate reflection of the current engagement level of the organisation (Ipsos, 2012).  It was significant to note that this was the first year (2011) that the methodology described had been applied to Netcare.</w:t>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tabs>
          <w:tab w:val="clear" w:pos="720"/>
          <w:tab w:val="left" w:pos="4695" w:leader="none"/>
        </w:tabs>
        <w:ind w:left="284" w:right="0" w:hanging="0"/>
        <w:rPr/>
      </w:pPr>
      <w:r>
        <w:rPr/>
        <w:t>The model used by Ipsos is detailed below:</w:t>
      </w:r>
    </w:p>
    <w:p>
      <w:pPr>
        <w:pStyle w:val="Normal"/>
        <w:ind w:left="284" w:right="0" w:hanging="0"/>
        <w:rPr>
          <w:b/>
          <w:b/>
        </w:rPr>
      </w:pPr>
      <w:r>
        <w:rPr/>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5989955" cy="7731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5989955" cy="7731125"/>
                    </a:xfrm>
                    <a:prstGeom prst="rect">
                      <a:avLst/>
                    </a:prstGeom>
                  </pic:spPr>
                </pic:pic>
              </a:graphicData>
            </a:graphic>
          </wp:anchor>
        </w:drawing>
      </w:r>
      <w:r>
        <w:rPr/>
        <w:t>Figure 3: Confirmatory factor analysis and resultant latent factor loadings</w:t>
      </w:r>
    </w:p>
    <w:p>
      <w:pPr>
        <w:pStyle w:val="Normal"/>
        <w:ind w:left="284" w:right="0" w:hanging="0"/>
        <w:rPr>
          <w:b/>
          <w:b/>
        </w:rPr>
      </w:pPr>
      <w:r>
        <w:rPr>
          <w:b/>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color w:val="FF0000"/>
        </w:rPr>
      </w:pPr>
      <w:r>
        <w:rPr>
          <w:color w:val="FF0000"/>
        </w:rPr>
      </w:r>
    </w:p>
    <w:p>
      <w:pPr>
        <w:pStyle w:val="Normal"/>
        <w:ind w:left="284" w:right="0" w:hanging="0"/>
        <w:rPr/>
      </w:pPr>
      <w:r>
        <w:rPr/>
        <w:t>Source: Ipsos (2012, 17)</w:t>
      </w:r>
    </w:p>
    <w:p>
      <w:pPr>
        <w:pStyle w:val="Normal"/>
        <w:ind w:left="284" w:right="0" w:hanging="0"/>
        <w:rPr/>
      </w:pPr>
      <w:r>
        <w:rPr/>
      </w:r>
    </w:p>
    <w:p>
      <w:pPr>
        <w:pStyle w:val="Normal"/>
        <w:ind w:left="284" w:right="0" w:hanging="0"/>
        <w:rPr/>
      </w:pPr>
      <w:r>
        <w:rPr/>
        <w:t>The Ipsos survey (2011) was constructed with the following assertions requiring investigation and subsequent analysis:</w:t>
      </w:r>
    </w:p>
    <w:p>
      <w:pPr>
        <w:pStyle w:val="ListParagraph"/>
        <w:numPr>
          <w:ilvl w:val="0"/>
          <w:numId w:val="3"/>
        </w:numPr>
        <w:ind w:left="284" w:right="0" w:hanging="0"/>
        <w:rPr/>
      </w:pPr>
      <w:r>
        <w:rPr/>
        <w:t>Happiness is not what it used to be and employee loyalty as it was traditionally understood was no longer a prerequisite for success for a business.</w:t>
      </w:r>
    </w:p>
    <w:p>
      <w:pPr>
        <w:pStyle w:val="ListParagraph"/>
        <w:numPr>
          <w:ilvl w:val="0"/>
          <w:numId w:val="3"/>
        </w:numPr>
        <w:ind w:left="284" w:right="0" w:hanging="0"/>
        <w:rPr/>
      </w:pPr>
      <w:r>
        <w:rPr/>
        <w:t>Whereas in the 1990’s employee happiness was characterised by emotional sentiment towards a job and an employer, current trends revealed that emotion had been withdrawn from the equation.  Decisions to stay or leave a company were based on rationale and better opportunities which better suited the employees circumstances and personal goals.</w:t>
      </w:r>
    </w:p>
    <w:p>
      <w:pPr>
        <w:pStyle w:val="ListParagraph"/>
        <w:numPr>
          <w:ilvl w:val="0"/>
          <w:numId w:val="3"/>
        </w:numPr>
        <w:ind w:left="284" w:right="0" w:hanging="0"/>
        <w:rPr/>
      </w:pPr>
      <w:r>
        <w:rPr/>
        <w:t>The influx of a variety of creeds and generations into the workforce had introduced  educated, trained and empowered groups and a new dynamic which had to be understood and managed differently.  A single style of management no longer applied or was useful.</w:t>
      </w:r>
    </w:p>
    <w:p>
      <w:pPr>
        <w:pStyle w:val="ListParagraph"/>
        <w:numPr>
          <w:ilvl w:val="0"/>
          <w:numId w:val="3"/>
        </w:numPr>
        <w:ind w:left="284" w:right="0" w:hanging="0"/>
        <w:rPr/>
      </w:pPr>
      <w:r>
        <w:rPr/>
        <w:t>The concept of Human Capital needed to be considered as a flow of skill as opposed to a “stock” in the traditional sense.  Employees were no longer staying out of loyalty but were instead moving in and out of the organisation taking their skills, institutional knowledge, clients and revenue generating abilities along with them.  This changed the emphasis for managers considerably and significantly and the challenges and realities associated with same is discussed in the paragraphs of this paper dealing with the focus group discussion with Netcare senior management.</w:t>
      </w:r>
    </w:p>
    <w:p>
      <w:pPr>
        <w:pStyle w:val="ListParagraph"/>
        <w:numPr>
          <w:ilvl w:val="0"/>
          <w:numId w:val="3"/>
        </w:numPr>
        <w:ind w:left="284" w:right="0" w:hanging="0"/>
        <w:rPr/>
      </w:pPr>
      <w:r>
        <w:rPr/>
        <w:t>Employees no longer focused on salary alone as a higher salary could be gleamed at any one of the competing companies in the South African healthcare industry (for example Mediclinic (Pty) Ltd and Life Healthcare (Pty) Ltd,  including the government sector.  Leveraging inclusive practices and engagement required an in depth understanding of employees as individuals and their experience at work in order to build a mutually beneficial and profitable relationship.  Both the Deloitte as well as the Ipsos survey revealed that the employee/ employer relationship was a partnership whereby both parties required benefits in ways that were meaningful to them both.</w:t>
      </w:r>
    </w:p>
    <w:p>
      <w:pPr>
        <w:pStyle w:val="ListParagraph"/>
        <w:numPr>
          <w:ilvl w:val="0"/>
          <w:numId w:val="3"/>
        </w:numPr>
        <w:ind w:left="284" w:right="0" w:hanging="0"/>
        <w:rPr/>
      </w:pPr>
      <w:r>
        <w:rPr/>
        <w:t>Although it was generally accepted that stakeholders were inextricably linked, and particularly those relationships between employees and customers, this concept in the findings of Ipsos required a shift in mindset and a renewed valueing of the employee.  The employee played a significant role and was central to the quest for growth and profit.  The role of the “Netcare Way” initiative as described above in the introduction and context was significant and is also discussed in the paragraphs that follow describing the contents of the focus group discussion subsequently in this paper.</w:t>
      </w:r>
    </w:p>
    <w:p>
      <w:pPr>
        <w:pStyle w:val="Normal"/>
        <w:ind w:left="284" w:right="0" w:hanging="0"/>
        <w:rPr/>
      </w:pPr>
      <w:r>
        <w:rPr/>
        <w:t>Although not indicative in qualitative terms of an inclusive workplace, the representivity targets and results are reflected below in Figure 4 to demonstrate the progress made in employing persons from previously disadvantaged groups.  The Netcare (Pty) Ltd results are significantly more impressive than those of the other two (2) large groups and listed competitors namely MediClinic (Pty) Ltd and Life Healthcare (Pty) Ltd (Netcare, 2011).</w:t>
      </w:r>
    </w:p>
    <w:p>
      <w:pPr>
        <w:pStyle w:val="Normal"/>
        <w:ind w:left="284" w:right="0" w:hanging="0"/>
        <w:rPr>
          <w:color w:val="FF0000"/>
        </w:rPr>
      </w:pPr>
      <w:r>
        <w:rPr>
          <w:color w:val="FF0000"/>
        </w:rPr>
      </w:r>
    </w:p>
    <w:p>
      <w:pPr>
        <w:pStyle w:val="Normal"/>
        <w:ind w:left="284" w:right="0" w:hanging="0"/>
        <w:rPr/>
      </w:pPr>
      <w:r>
        <w:rPr/>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6066155" cy="4627880"/>
            <wp:effectExtent l="0" t="0" r="0" b="0"/>
            <wp:wrapTight wrapText="bothSides">
              <wp:wrapPolygon edited="0">
                <wp:start x="15836" y="35"/>
                <wp:lineTo x="15836" y="76"/>
                <wp:lineTo x="15836" y="117"/>
                <wp:lineTo x="15836" y="155"/>
                <wp:lineTo x="15836" y="198"/>
                <wp:lineTo x="15836" y="236"/>
                <wp:lineTo x="15836" y="277"/>
                <wp:lineTo x="15836" y="318"/>
                <wp:lineTo x="15836" y="359"/>
                <wp:lineTo x="15836" y="399"/>
                <wp:lineTo x="15836" y="440"/>
                <wp:lineTo x="15836" y="478"/>
                <wp:lineTo x="15836" y="519"/>
                <wp:lineTo x="15836" y="560"/>
                <wp:lineTo x="15836" y="600"/>
                <wp:lineTo x="15836" y="641"/>
                <wp:lineTo x="15836" y="679"/>
                <wp:lineTo x="15836" y="720"/>
                <wp:lineTo x="15836" y="761"/>
                <wp:lineTo x="15836" y="801"/>
                <wp:lineTo x="15836" y="841"/>
                <wp:lineTo x="8047" y="882"/>
                <wp:lineTo x="4601" y="920"/>
                <wp:lineTo x="4601" y="963"/>
                <wp:lineTo x="4601" y="1001"/>
                <wp:lineTo x="4601" y="1042"/>
                <wp:lineTo x="4601" y="1083"/>
                <wp:lineTo x="4601" y="1121"/>
                <wp:lineTo x="4601" y="1164"/>
                <wp:lineTo x="4601" y="1202"/>
                <wp:lineTo x="4601" y="1243"/>
                <wp:lineTo x="4601" y="1284"/>
                <wp:lineTo x="4601" y="1324"/>
                <wp:lineTo x="6495" y="1365"/>
                <wp:lineTo x="6495" y="1406"/>
                <wp:lineTo x="6521" y="1444"/>
                <wp:lineTo x="15836" y="1485"/>
                <wp:lineTo x="15836" y="1525"/>
                <wp:lineTo x="15836" y="1566"/>
                <wp:lineTo x="15836" y="1607"/>
                <wp:lineTo x="15836" y="1645"/>
                <wp:lineTo x="15836" y="1685"/>
                <wp:lineTo x="15836" y="1725"/>
                <wp:lineTo x="15836" y="1766"/>
                <wp:lineTo x="15836" y="1807"/>
                <wp:lineTo x="15836" y="1848"/>
                <wp:lineTo x="15836" y="1888"/>
                <wp:lineTo x="15836" y="1929"/>
                <wp:lineTo x="15836" y="1967"/>
                <wp:lineTo x="15836" y="2008"/>
                <wp:lineTo x="15836" y="2049"/>
                <wp:lineTo x="15836" y="2089"/>
                <wp:lineTo x="15836" y="2130"/>
                <wp:lineTo x="-3" y="2168"/>
                <wp:lineTo x="-3" y="2209"/>
                <wp:lineTo x="-3" y="2250"/>
                <wp:lineTo x="-3" y="2290"/>
                <wp:lineTo x="-3" y="2331"/>
                <wp:lineTo x="-3" y="2372"/>
                <wp:lineTo x="-3" y="2410"/>
                <wp:lineTo x="-3" y="2453"/>
                <wp:lineTo x="-3" y="2490"/>
                <wp:lineTo x="-3" y="2531"/>
                <wp:lineTo x="-3" y="2572"/>
                <wp:lineTo x="-3" y="2610"/>
                <wp:lineTo x="-3" y="2653"/>
                <wp:lineTo x="-3" y="2691"/>
                <wp:lineTo x="-3" y="2732"/>
                <wp:lineTo x="-3" y="2773"/>
                <wp:lineTo x="-3" y="2814"/>
                <wp:lineTo x="-3" y="2854"/>
                <wp:lineTo x="-3" y="2895"/>
                <wp:lineTo x="-3" y="2933"/>
                <wp:lineTo x="-3" y="2974"/>
                <wp:lineTo x="-3" y="3014"/>
                <wp:lineTo x="-3" y="3055"/>
                <wp:lineTo x="-3" y="3096"/>
                <wp:lineTo x="-3" y="3134"/>
                <wp:lineTo x="-3" y="3175"/>
                <wp:lineTo x="-3" y="3215"/>
                <wp:lineTo x="-3" y="3256"/>
                <wp:lineTo x="-3" y="3297"/>
                <wp:lineTo x="-3" y="3337"/>
                <wp:lineTo x="-3" y="3375"/>
                <wp:lineTo x="-3" y="3418"/>
                <wp:lineTo x="-3" y="3456"/>
                <wp:lineTo x="-3" y="3497"/>
                <wp:lineTo x="-3" y="3538"/>
                <wp:lineTo x="-3" y="3578"/>
                <wp:lineTo x="-3" y="3619"/>
                <wp:lineTo x="-3" y="3657"/>
                <wp:lineTo x="-3" y="3698"/>
                <wp:lineTo x="-3" y="3739"/>
                <wp:lineTo x="-3" y="3779"/>
                <wp:lineTo x="-3" y="3820"/>
                <wp:lineTo x="-3" y="3861"/>
                <wp:lineTo x="-3" y="3899"/>
                <wp:lineTo x="-3" y="3942"/>
                <wp:lineTo x="-3" y="3980"/>
                <wp:lineTo x="-3" y="4021"/>
                <wp:lineTo x="-3" y="4062"/>
                <wp:lineTo x="-3" y="4103"/>
                <wp:lineTo x="-3" y="4143"/>
                <wp:lineTo x="-3" y="4180"/>
                <wp:lineTo x="-3" y="4221"/>
                <wp:lineTo x="-3" y="4262"/>
                <wp:lineTo x="-3" y="4303"/>
                <wp:lineTo x="-3" y="4343"/>
                <wp:lineTo x="-3" y="4384"/>
                <wp:lineTo x="-3" y="4422"/>
                <wp:lineTo x="-3" y="4463"/>
                <wp:lineTo x="-3" y="4504"/>
                <wp:lineTo x="-3" y="4544"/>
                <wp:lineTo x="-3" y="4585"/>
                <wp:lineTo x="-3" y="4623"/>
                <wp:lineTo x="-3" y="4664"/>
                <wp:lineTo x="-3" y="4704"/>
                <wp:lineTo x="-3" y="4745"/>
                <wp:lineTo x="-3" y="4786"/>
                <wp:lineTo x="-3" y="4827"/>
                <wp:lineTo x="-3" y="4865"/>
                <wp:lineTo x="-3" y="4908"/>
                <wp:lineTo x="-3" y="4946"/>
                <wp:lineTo x="-3" y="4986"/>
                <wp:lineTo x="-3" y="5027"/>
                <wp:lineTo x="-3" y="5068"/>
                <wp:lineTo x="-3" y="5108"/>
                <wp:lineTo x="-3" y="5146"/>
                <wp:lineTo x="-3" y="5187"/>
                <wp:lineTo x="-3" y="5228"/>
                <wp:lineTo x="-3" y="5268"/>
                <wp:lineTo x="-3" y="5309"/>
                <wp:lineTo x="-3" y="5350"/>
                <wp:lineTo x="-3" y="5388"/>
                <wp:lineTo x="-3" y="5429"/>
                <wp:lineTo x="-3" y="5469"/>
                <wp:lineTo x="-3" y="5510"/>
                <wp:lineTo x="-3" y="5551"/>
                <wp:lineTo x="-3" y="5592"/>
                <wp:lineTo x="-3" y="5632"/>
                <wp:lineTo x="-3" y="5670"/>
                <wp:lineTo x="-3" y="5711"/>
                <wp:lineTo x="-3" y="5752"/>
                <wp:lineTo x="-3" y="5793"/>
                <wp:lineTo x="-3" y="5832"/>
                <wp:lineTo x="-3" y="5873"/>
                <wp:lineTo x="-3" y="5911"/>
                <wp:lineTo x="-3" y="5952"/>
                <wp:lineTo x="-3" y="5993"/>
                <wp:lineTo x="-3" y="6033"/>
                <wp:lineTo x="-3" y="6074"/>
                <wp:lineTo x="-3" y="6115"/>
                <wp:lineTo x="-3" y="6153"/>
                <wp:lineTo x="-3" y="6194"/>
                <wp:lineTo x="-3" y="6234"/>
                <wp:lineTo x="-3" y="6275"/>
                <wp:lineTo x="-3" y="6316"/>
                <wp:lineTo x="-3" y="6354"/>
                <wp:lineTo x="-3" y="6397"/>
                <wp:lineTo x="-3" y="6435"/>
                <wp:lineTo x="-3" y="6476"/>
                <wp:lineTo x="-3" y="6517"/>
                <wp:lineTo x="-3" y="6558"/>
                <wp:lineTo x="-3" y="6598"/>
                <wp:lineTo x="-3" y="6638"/>
                <wp:lineTo x="-3" y="6676"/>
                <wp:lineTo x="-3" y="6717"/>
                <wp:lineTo x="-3" y="6758"/>
                <wp:lineTo x="-3" y="6798"/>
                <wp:lineTo x="-3" y="6839"/>
                <wp:lineTo x="-3" y="6877"/>
                <wp:lineTo x="-3" y="6918"/>
                <wp:lineTo x="-3" y="6958"/>
                <wp:lineTo x="-3" y="6999"/>
                <wp:lineTo x="-3" y="7040"/>
                <wp:lineTo x="-3" y="7081"/>
                <wp:lineTo x="-3" y="7119"/>
                <wp:lineTo x="-3" y="7162"/>
                <wp:lineTo x="-3" y="7200"/>
                <wp:lineTo x="-3" y="7241"/>
                <wp:lineTo x="-3" y="7282"/>
                <wp:lineTo x="-3" y="7322"/>
                <wp:lineTo x="-3" y="7363"/>
                <wp:lineTo x="-3" y="7401"/>
                <wp:lineTo x="-3" y="7442"/>
                <wp:lineTo x="-3" y="7482"/>
                <wp:lineTo x="-3" y="7522"/>
                <wp:lineTo x="-3" y="7563"/>
                <wp:lineTo x="-3" y="7604"/>
                <wp:lineTo x="-3" y="7642"/>
                <wp:lineTo x="-3" y="7683"/>
                <wp:lineTo x="-3" y="7723"/>
                <wp:lineTo x="-3" y="7764"/>
                <wp:lineTo x="-3" y="7805"/>
                <wp:lineTo x="-3" y="7843"/>
                <wp:lineTo x="-3" y="7886"/>
                <wp:lineTo x="-3" y="7924"/>
                <wp:lineTo x="-3" y="7965"/>
                <wp:lineTo x="-3" y="8006"/>
                <wp:lineTo x="-3" y="8047"/>
                <wp:lineTo x="-3" y="8087"/>
                <wp:lineTo x="-3" y="8128"/>
                <wp:lineTo x="-3" y="8166"/>
                <wp:lineTo x="-3" y="8207"/>
                <wp:lineTo x="-3" y="8248"/>
                <wp:lineTo x="-3" y="8288"/>
                <wp:lineTo x="-3" y="8328"/>
                <wp:lineTo x="-3" y="8366"/>
                <wp:lineTo x="-3" y="8407"/>
                <wp:lineTo x="-3" y="8448"/>
                <wp:lineTo x="-3" y="8488"/>
                <wp:lineTo x="-3" y="8529"/>
                <wp:lineTo x="-3" y="8570"/>
                <wp:lineTo x="-3" y="8608"/>
                <wp:lineTo x="-3" y="8651"/>
                <wp:lineTo x="-3" y="8689"/>
                <wp:lineTo x="-3" y="8730"/>
                <wp:lineTo x="-3" y="8771"/>
                <wp:lineTo x="-3" y="8809"/>
                <wp:lineTo x="-3" y="8852"/>
                <wp:lineTo x="-3" y="8890"/>
                <wp:lineTo x="-3" y="8931"/>
                <wp:lineTo x="-3" y="8972"/>
                <wp:lineTo x="-3" y="9012"/>
                <wp:lineTo x="-3" y="9053"/>
                <wp:lineTo x="-3" y="9094"/>
                <wp:lineTo x="-3" y="9131"/>
                <wp:lineTo x="-3" y="9172"/>
                <wp:lineTo x="-3" y="9212"/>
                <wp:lineTo x="-3" y="9253"/>
                <wp:lineTo x="-3" y="9294"/>
                <wp:lineTo x="-3" y="9332"/>
                <wp:lineTo x="-3" y="9373"/>
                <wp:lineTo x="-3" y="9413"/>
                <wp:lineTo x="-3" y="9454"/>
                <wp:lineTo x="-3" y="9495"/>
                <wp:lineTo x="-3" y="9536"/>
                <wp:lineTo x="-3" y="9576"/>
                <wp:lineTo x="-3" y="9617"/>
                <wp:lineTo x="-3" y="9655"/>
                <wp:lineTo x="-3" y="9696"/>
                <wp:lineTo x="-3" y="9737"/>
                <wp:lineTo x="-3" y="9777"/>
                <wp:lineTo x="-3" y="9818"/>
                <wp:lineTo x="-3" y="9856"/>
                <wp:lineTo x="-3" y="9897"/>
                <wp:lineTo x="-3" y="9938"/>
                <wp:lineTo x="-3" y="9977"/>
                <wp:lineTo x="-3" y="10018"/>
                <wp:lineTo x="-3" y="10059"/>
                <wp:lineTo x="-3" y="10097"/>
                <wp:lineTo x="-3" y="10140"/>
                <wp:lineTo x="-3" y="10178"/>
                <wp:lineTo x="-3" y="10219"/>
                <wp:lineTo x="-3" y="10260"/>
                <wp:lineTo x="-3" y="10298"/>
                <wp:lineTo x="-3" y="10341"/>
                <wp:lineTo x="-3" y="10379"/>
                <wp:lineTo x="-3" y="10420"/>
                <wp:lineTo x="-3" y="10461"/>
                <wp:lineTo x="-3" y="10502"/>
                <wp:lineTo x="-3" y="10542"/>
                <wp:lineTo x="-3" y="10583"/>
                <wp:lineTo x="-3" y="10621"/>
                <wp:lineTo x="-3" y="10662"/>
                <wp:lineTo x="-3" y="10703"/>
                <wp:lineTo x="-3" y="10743"/>
                <wp:lineTo x="-3" y="10784"/>
                <wp:lineTo x="-3" y="10821"/>
                <wp:lineTo x="-3" y="10862"/>
                <wp:lineTo x="-3" y="10902"/>
                <wp:lineTo x="-3" y="10943"/>
                <wp:lineTo x="-3" y="10984"/>
                <wp:lineTo x="-3" y="11025"/>
                <wp:lineTo x="-3" y="11063"/>
                <wp:lineTo x="-3" y="11106"/>
                <wp:lineTo x="-3" y="11144"/>
                <wp:lineTo x="-3" y="11185"/>
                <wp:lineTo x="-3" y="11226"/>
                <wp:lineTo x="-3" y="11266"/>
                <wp:lineTo x="-3" y="11307"/>
                <wp:lineTo x="-3" y="11345"/>
                <wp:lineTo x="-3" y="11386"/>
                <wp:lineTo x="-3" y="11427"/>
                <wp:lineTo x="-3" y="11467"/>
                <wp:lineTo x="-3" y="11508"/>
                <wp:lineTo x="-3" y="11549"/>
                <wp:lineTo x="-3" y="11587"/>
                <wp:lineTo x="-3" y="11627"/>
                <wp:lineTo x="-3" y="11667"/>
                <wp:lineTo x="-3" y="11708"/>
                <wp:lineTo x="-3" y="11749"/>
                <wp:lineTo x="-3" y="11790"/>
                <wp:lineTo x="-3" y="11830"/>
                <wp:lineTo x="-3" y="11868"/>
                <wp:lineTo x="-3" y="11909"/>
                <wp:lineTo x="-3" y="11950"/>
                <wp:lineTo x="-3" y="11991"/>
                <wp:lineTo x="-3" y="12031"/>
                <wp:lineTo x="-3" y="12072"/>
                <wp:lineTo x="-3" y="12110"/>
                <wp:lineTo x="-3" y="12151"/>
                <wp:lineTo x="-3" y="12192"/>
                <wp:lineTo x="-3" y="12232"/>
                <wp:lineTo x="-3" y="12273"/>
                <wp:lineTo x="-3" y="12314"/>
                <wp:lineTo x="-3" y="12352"/>
                <wp:lineTo x="-3" y="12393"/>
                <wp:lineTo x="-3" y="12433"/>
                <wp:lineTo x="-3" y="12473"/>
                <wp:lineTo x="-3" y="12514"/>
                <wp:lineTo x="-3" y="12552"/>
                <wp:lineTo x="-3" y="12595"/>
                <wp:lineTo x="-3" y="12633"/>
                <wp:lineTo x="-3" y="12674"/>
                <wp:lineTo x="-3" y="12715"/>
                <wp:lineTo x="-3" y="12756"/>
                <wp:lineTo x="-3" y="12796"/>
                <wp:lineTo x="-3" y="12837"/>
                <wp:lineTo x="-3" y="12875"/>
                <wp:lineTo x="-3" y="12916"/>
                <wp:lineTo x="-3" y="12956"/>
                <wp:lineTo x="-3" y="12997"/>
                <wp:lineTo x="-3" y="13038"/>
                <wp:lineTo x="-3" y="13076"/>
                <wp:lineTo x="-3" y="13117"/>
                <wp:lineTo x="-3" y="13157"/>
                <wp:lineTo x="-3" y="13198"/>
                <wp:lineTo x="-3" y="13239"/>
                <wp:lineTo x="-3" y="13279"/>
                <wp:lineTo x="-3" y="13317"/>
                <wp:lineTo x="-3" y="13357"/>
                <wp:lineTo x="-3" y="13398"/>
                <wp:lineTo x="-3" y="13439"/>
                <wp:lineTo x="-3" y="13480"/>
                <wp:lineTo x="-3" y="13520"/>
                <wp:lineTo x="-3" y="13561"/>
                <wp:lineTo x="-3" y="13599"/>
                <wp:lineTo x="-3" y="13640"/>
                <wp:lineTo x="-3" y="13681"/>
                <wp:lineTo x="-3" y="13721"/>
                <wp:lineTo x="-3" y="13762"/>
                <wp:lineTo x="-3" y="13803"/>
                <wp:lineTo x="-3" y="13841"/>
                <wp:lineTo x="-3" y="13882"/>
                <wp:lineTo x="-3" y="13922"/>
                <wp:lineTo x="-3" y="13963"/>
                <wp:lineTo x="-3" y="14004"/>
                <wp:lineTo x="-3" y="14042"/>
                <wp:lineTo x="-3" y="14085"/>
                <wp:lineTo x="-3" y="14122"/>
                <wp:lineTo x="-3" y="14163"/>
                <wp:lineTo x="-3" y="14204"/>
                <wp:lineTo x="-3" y="14245"/>
                <wp:lineTo x="-3" y="14285"/>
                <wp:lineTo x="-3" y="14326"/>
                <wp:lineTo x="-3" y="14364"/>
                <wp:lineTo x="-3" y="14405"/>
                <wp:lineTo x="-3" y="14446"/>
                <wp:lineTo x="-3" y="14486"/>
                <wp:lineTo x="-3" y="14527"/>
                <wp:lineTo x="-3" y="14565"/>
                <wp:lineTo x="-3" y="14606"/>
                <wp:lineTo x="-3" y="14646"/>
                <wp:lineTo x="-3" y="14687"/>
                <wp:lineTo x="-3" y="14728"/>
                <wp:lineTo x="-3" y="14769"/>
                <wp:lineTo x="-3" y="14807"/>
                <wp:lineTo x="-3" y="14850"/>
                <wp:lineTo x="-3" y="14888"/>
                <wp:lineTo x="-3" y="14929"/>
                <wp:lineTo x="-3" y="14969"/>
                <wp:lineTo x="-3" y="15007"/>
                <wp:lineTo x="-3" y="15050"/>
                <wp:lineTo x="-3" y="15088"/>
                <wp:lineTo x="-3" y="15129"/>
                <wp:lineTo x="-3" y="15170"/>
                <wp:lineTo x="-3" y="15210"/>
                <wp:lineTo x="-3" y="15251"/>
                <wp:lineTo x="-3" y="15292"/>
                <wp:lineTo x="-3" y="15330"/>
                <wp:lineTo x="-3" y="15371"/>
                <wp:lineTo x="-3" y="15411"/>
                <wp:lineTo x="-3" y="15452"/>
                <wp:lineTo x="-3" y="15493"/>
                <wp:lineTo x="-3" y="15531"/>
                <wp:lineTo x="-3" y="15574"/>
                <wp:lineTo x="-3" y="15612"/>
                <wp:lineTo x="-3" y="15653"/>
                <wp:lineTo x="-3" y="15694"/>
                <wp:lineTo x="-3" y="15735"/>
                <wp:lineTo x="-3" y="15774"/>
                <wp:lineTo x="-3" y="15815"/>
                <wp:lineTo x="-3" y="15853"/>
                <wp:lineTo x="-3" y="15894"/>
                <wp:lineTo x="-3" y="15935"/>
                <wp:lineTo x="-3" y="15975"/>
                <wp:lineTo x="-3" y="16016"/>
                <wp:lineTo x="-3" y="16054"/>
                <wp:lineTo x="-3" y="16095"/>
                <wp:lineTo x="-3" y="16136"/>
                <wp:lineTo x="-3" y="16176"/>
                <wp:lineTo x="-3" y="16217"/>
                <wp:lineTo x="-3" y="16258"/>
                <wp:lineTo x="-3" y="16296"/>
                <wp:lineTo x="-3" y="16339"/>
                <wp:lineTo x="-3" y="16377"/>
                <wp:lineTo x="-3" y="16418"/>
                <wp:lineTo x="-3" y="16459"/>
                <wp:lineTo x="-3" y="16497"/>
                <wp:lineTo x="-3" y="16540"/>
                <wp:lineTo x="-3" y="16578"/>
                <wp:lineTo x="-3" y="16618"/>
                <wp:lineTo x="-3" y="16659"/>
                <wp:lineTo x="-3" y="16700"/>
                <wp:lineTo x="-3" y="16740"/>
                <wp:lineTo x="-3" y="16781"/>
                <wp:lineTo x="-3" y="16819"/>
                <wp:lineTo x="-3" y="16860"/>
                <wp:lineTo x="-3" y="16900"/>
                <wp:lineTo x="-3" y="16941"/>
                <wp:lineTo x="-3" y="16982"/>
                <wp:lineTo x="-3" y="17020"/>
                <wp:lineTo x="-3" y="17061"/>
                <wp:lineTo x="-3" y="17101"/>
                <wp:lineTo x="-3" y="17142"/>
                <wp:lineTo x="-3" y="17183"/>
                <wp:lineTo x="-3" y="17224"/>
                <wp:lineTo x="-3" y="17264"/>
                <wp:lineTo x="-3" y="17305"/>
                <wp:lineTo x="-3" y="17343"/>
                <wp:lineTo x="-3" y="17384"/>
                <wp:lineTo x="-3" y="17425"/>
                <wp:lineTo x="-3" y="17464"/>
                <wp:lineTo x="-3" y="17505"/>
                <wp:lineTo x="-3" y="17543"/>
                <wp:lineTo x="-3" y="17584"/>
                <wp:lineTo x="-3" y="17625"/>
                <wp:lineTo x="-3" y="17665"/>
                <wp:lineTo x="-3" y="17706"/>
                <wp:lineTo x="-3" y="17747"/>
                <wp:lineTo x="-3" y="17785"/>
                <wp:lineTo x="-3" y="17828"/>
                <wp:lineTo x="-3" y="17866"/>
                <wp:lineTo x="-3" y="17907"/>
                <wp:lineTo x="-3" y="17948"/>
                <wp:lineTo x="-3" y="17986"/>
                <wp:lineTo x="-3" y="18029"/>
                <wp:lineTo x="-3" y="18067"/>
                <wp:lineTo x="-3" y="18108"/>
                <wp:lineTo x="-3" y="18149"/>
                <wp:lineTo x="-3" y="18190"/>
                <wp:lineTo x="-3" y="18230"/>
                <wp:lineTo x="-3" y="18270"/>
                <wp:lineTo x="-3" y="18308"/>
                <wp:lineTo x="-3" y="18349"/>
                <wp:lineTo x="-3" y="18390"/>
                <wp:lineTo x="-3" y="18430"/>
                <wp:lineTo x="-3" y="18471"/>
                <wp:lineTo x="-3" y="18509"/>
                <wp:lineTo x="-3" y="18550"/>
                <wp:lineTo x="-3" y="18590"/>
                <wp:lineTo x="-3" y="18631"/>
                <wp:lineTo x="-3" y="18672"/>
                <wp:lineTo x="-3" y="18713"/>
                <wp:lineTo x="-3" y="18751"/>
                <wp:lineTo x="-3" y="18794"/>
                <wp:lineTo x="-3" y="18832"/>
                <wp:lineTo x="-3" y="18873"/>
                <wp:lineTo x="-3" y="18914"/>
                <wp:lineTo x="-3" y="18954"/>
                <wp:lineTo x="-3" y="18995"/>
                <wp:lineTo x="-3" y="19033"/>
                <wp:lineTo x="-3" y="19074"/>
                <wp:lineTo x="-3" y="19114"/>
                <wp:lineTo x="-3" y="19154"/>
                <wp:lineTo x="-3" y="19195"/>
                <wp:lineTo x="-3" y="19236"/>
                <wp:lineTo x="-3" y="19274"/>
                <wp:lineTo x="-3" y="19315"/>
                <wp:lineTo x="-3" y="19355"/>
                <wp:lineTo x="-3" y="19396"/>
                <wp:lineTo x="-3" y="19437"/>
                <wp:lineTo x="-3" y="19478"/>
                <wp:lineTo x="-3" y="19518"/>
                <wp:lineTo x="-3" y="19556"/>
                <wp:lineTo x="-3" y="19597"/>
                <wp:lineTo x="-3" y="19638"/>
                <wp:lineTo x="-3" y="19679"/>
                <wp:lineTo x="-3" y="19719"/>
                <wp:lineTo x="-3" y="19760"/>
                <wp:lineTo x="-3" y="19798"/>
                <wp:lineTo x="-3" y="19839"/>
                <wp:lineTo x="-3" y="19880"/>
                <wp:lineTo x="-3" y="19919"/>
                <wp:lineTo x="-3" y="19960"/>
                <wp:lineTo x="-3" y="20001"/>
                <wp:lineTo x="-3" y="20039"/>
                <wp:lineTo x="-3" y="20080"/>
                <wp:lineTo x="-3" y="20120"/>
                <wp:lineTo x="-3" y="20161"/>
                <wp:lineTo x="-3" y="20202"/>
                <wp:lineTo x="-3" y="20240"/>
                <wp:lineTo x="-3" y="20283"/>
                <wp:lineTo x="-3" y="20321"/>
                <wp:lineTo x="-3" y="20362"/>
                <wp:lineTo x="-3" y="20403"/>
                <wp:lineTo x="-3" y="20444"/>
                <wp:lineTo x="-3" y="20484"/>
                <wp:lineTo x="-3" y="20525"/>
                <wp:lineTo x="-3" y="20563"/>
                <wp:lineTo x="-3" y="20604"/>
                <wp:lineTo x="-3" y="20644"/>
                <wp:lineTo x="-3" y="20685"/>
                <wp:lineTo x="-3" y="20726"/>
                <wp:lineTo x="-3" y="20763"/>
                <wp:lineTo x="-3" y="20804"/>
                <wp:lineTo x="-3" y="20844"/>
                <wp:lineTo x="-3" y="20885"/>
                <wp:lineTo x="-3" y="20926"/>
                <wp:lineTo x="-3" y="20967"/>
                <wp:lineTo x="-3" y="21005"/>
                <wp:lineTo x="-3" y="21048"/>
                <wp:lineTo x="-3" y="21086"/>
                <wp:lineTo x="-3" y="21127"/>
                <wp:lineTo x="-3" y="21168"/>
                <wp:lineTo x="-3" y="21208"/>
                <wp:lineTo x="-3" y="21249"/>
                <wp:lineTo x="-3" y="21287"/>
                <wp:lineTo x="-3" y="21328"/>
                <wp:lineTo x="-3" y="21369"/>
                <wp:lineTo x="-3" y="21409"/>
                <wp:lineTo x="-3" y="21450"/>
                <wp:lineTo x="-3" y="21491"/>
                <wp:lineTo x="21544" y="21491"/>
                <wp:lineTo x="21544" y="21450"/>
                <wp:lineTo x="21544" y="21409"/>
                <wp:lineTo x="21544" y="21369"/>
                <wp:lineTo x="21544" y="21328"/>
                <wp:lineTo x="21544" y="21287"/>
                <wp:lineTo x="21544" y="21249"/>
                <wp:lineTo x="21544" y="21208"/>
                <wp:lineTo x="21544" y="21168"/>
                <wp:lineTo x="21544" y="21127"/>
                <wp:lineTo x="21544" y="21086"/>
                <wp:lineTo x="21544" y="21048"/>
                <wp:lineTo x="21544" y="21005"/>
                <wp:lineTo x="21544" y="20967"/>
                <wp:lineTo x="21544" y="20926"/>
                <wp:lineTo x="21544" y="20885"/>
                <wp:lineTo x="21544" y="20844"/>
                <wp:lineTo x="21544" y="20804"/>
                <wp:lineTo x="21544" y="20763"/>
                <wp:lineTo x="21544" y="20726"/>
                <wp:lineTo x="21544" y="20685"/>
                <wp:lineTo x="21544" y="20644"/>
                <wp:lineTo x="21544" y="20604"/>
                <wp:lineTo x="21544" y="20563"/>
                <wp:lineTo x="21544" y="20525"/>
                <wp:lineTo x="21544" y="20484"/>
                <wp:lineTo x="21544" y="20444"/>
                <wp:lineTo x="21544" y="20403"/>
                <wp:lineTo x="21544" y="20362"/>
                <wp:lineTo x="21544" y="20321"/>
                <wp:lineTo x="21544" y="20283"/>
                <wp:lineTo x="21544" y="20240"/>
                <wp:lineTo x="21544" y="20202"/>
                <wp:lineTo x="21544" y="20161"/>
                <wp:lineTo x="21544" y="20120"/>
                <wp:lineTo x="21544" y="20080"/>
                <wp:lineTo x="21544" y="20039"/>
                <wp:lineTo x="21544" y="20001"/>
                <wp:lineTo x="21544" y="19960"/>
                <wp:lineTo x="21544" y="19919"/>
                <wp:lineTo x="21544" y="19880"/>
                <wp:lineTo x="21544" y="19839"/>
                <wp:lineTo x="21544" y="19798"/>
                <wp:lineTo x="21544" y="19760"/>
                <wp:lineTo x="21544" y="19719"/>
                <wp:lineTo x="21544" y="19679"/>
                <wp:lineTo x="21544" y="19638"/>
                <wp:lineTo x="21544" y="19597"/>
                <wp:lineTo x="21544" y="19556"/>
                <wp:lineTo x="21544" y="19518"/>
                <wp:lineTo x="21544" y="19478"/>
                <wp:lineTo x="21544" y="19437"/>
                <wp:lineTo x="21544" y="19396"/>
                <wp:lineTo x="21544" y="19355"/>
                <wp:lineTo x="21544" y="19315"/>
                <wp:lineTo x="21544" y="19274"/>
                <wp:lineTo x="21544" y="19236"/>
                <wp:lineTo x="21544" y="19195"/>
                <wp:lineTo x="21544" y="19154"/>
                <wp:lineTo x="21544" y="19114"/>
                <wp:lineTo x="21544" y="19074"/>
                <wp:lineTo x="21544" y="19033"/>
                <wp:lineTo x="21544" y="18995"/>
                <wp:lineTo x="21544" y="18954"/>
                <wp:lineTo x="21544" y="18914"/>
                <wp:lineTo x="21544" y="18873"/>
                <wp:lineTo x="21544" y="18832"/>
                <wp:lineTo x="21544" y="18794"/>
                <wp:lineTo x="21544" y="18751"/>
                <wp:lineTo x="21544" y="18713"/>
                <wp:lineTo x="21544" y="18672"/>
                <wp:lineTo x="21544" y="18631"/>
                <wp:lineTo x="21544" y="18590"/>
                <wp:lineTo x="21544" y="18550"/>
                <wp:lineTo x="21544" y="18509"/>
                <wp:lineTo x="21544" y="18471"/>
                <wp:lineTo x="21544" y="18430"/>
                <wp:lineTo x="21544" y="18390"/>
                <wp:lineTo x="21544" y="18349"/>
                <wp:lineTo x="21544" y="18308"/>
                <wp:lineTo x="21544" y="18270"/>
                <wp:lineTo x="21544" y="18230"/>
                <wp:lineTo x="21544" y="18190"/>
                <wp:lineTo x="21544" y="18149"/>
                <wp:lineTo x="21544" y="18108"/>
                <wp:lineTo x="21544" y="18067"/>
                <wp:lineTo x="21544" y="18029"/>
                <wp:lineTo x="21544" y="17986"/>
                <wp:lineTo x="21544" y="17948"/>
                <wp:lineTo x="21544" y="17907"/>
                <wp:lineTo x="21544" y="17866"/>
                <wp:lineTo x="21544" y="17828"/>
                <wp:lineTo x="21544" y="17785"/>
                <wp:lineTo x="21544" y="17747"/>
                <wp:lineTo x="21544" y="17706"/>
                <wp:lineTo x="21544" y="17665"/>
                <wp:lineTo x="21544" y="17625"/>
                <wp:lineTo x="21544" y="17584"/>
                <wp:lineTo x="21544" y="17543"/>
                <wp:lineTo x="21544" y="17505"/>
                <wp:lineTo x="21544" y="17464"/>
                <wp:lineTo x="21544" y="17425"/>
                <wp:lineTo x="21544" y="17384"/>
                <wp:lineTo x="21544" y="17343"/>
                <wp:lineTo x="21544" y="17305"/>
                <wp:lineTo x="21544" y="17264"/>
                <wp:lineTo x="21544" y="17224"/>
                <wp:lineTo x="21544" y="17183"/>
                <wp:lineTo x="21544" y="17142"/>
                <wp:lineTo x="21544" y="17101"/>
                <wp:lineTo x="21544" y="17061"/>
                <wp:lineTo x="21544" y="17020"/>
                <wp:lineTo x="21544" y="16982"/>
                <wp:lineTo x="21544" y="16941"/>
                <wp:lineTo x="21544" y="16900"/>
                <wp:lineTo x="21544" y="16860"/>
                <wp:lineTo x="21544" y="16819"/>
                <wp:lineTo x="21544" y="16781"/>
                <wp:lineTo x="21544" y="16740"/>
                <wp:lineTo x="21544" y="16700"/>
                <wp:lineTo x="21544" y="16659"/>
                <wp:lineTo x="21544" y="16618"/>
                <wp:lineTo x="21544" y="16578"/>
                <wp:lineTo x="21544" y="16540"/>
                <wp:lineTo x="21544" y="16497"/>
                <wp:lineTo x="21544" y="16459"/>
                <wp:lineTo x="21544" y="16418"/>
                <wp:lineTo x="21544" y="16377"/>
                <wp:lineTo x="21544" y="16339"/>
                <wp:lineTo x="21544" y="16296"/>
                <wp:lineTo x="21544" y="16258"/>
                <wp:lineTo x="21544" y="16217"/>
                <wp:lineTo x="21544" y="16176"/>
                <wp:lineTo x="21544" y="16136"/>
                <wp:lineTo x="21544" y="16095"/>
                <wp:lineTo x="21544" y="16054"/>
                <wp:lineTo x="21544" y="16016"/>
                <wp:lineTo x="21544" y="15975"/>
                <wp:lineTo x="21544" y="15935"/>
                <wp:lineTo x="21544" y="15894"/>
                <wp:lineTo x="21544" y="15853"/>
                <wp:lineTo x="21544" y="15815"/>
                <wp:lineTo x="21544" y="15774"/>
                <wp:lineTo x="21544" y="15735"/>
                <wp:lineTo x="21544" y="15694"/>
                <wp:lineTo x="21544" y="15653"/>
                <wp:lineTo x="21544" y="15612"/>
                <wp:lineTo x="21544" y="15574"/>
                <wp:lineTo x="21544" y="15531"/>
                <wp:lineTo x="21544" y="15493"/>
                <wp:lineTo x="21544" y="15452"/>
                <wp:lineTo x="21544" y="15411"/>
                <wp:lineTo x="21544" y="15371"/>
                <wp:lineTo x="21544" y="15330"/>
                <wp:lineTo x="21544" y="15292"/>
                <wp:lineTo x="21544" y="15251"/>
                <wp:lineTo x="21544" y="15210"/>
                <wp:lineTo x="21544" y="15170"/>
                <wp:lineTo x="21544" y="15129"/>
                <wp:lineTo x="21544" y="15088"/>
                <wp:lineTo x="21544" y="15050"/>
                <wp:lineTo x="21544" y="15007"/>
                <wp:lineTo x="21544" y="14969"/>
                <wp:lineTo x="21544" y="14929"/>
                <wp:lineTo x="21544" y="14888"/>
                <wp:lineTo x="21544" y="14850"/>
                <wp:lineTo x="21544" y="14807"/>
                <wp:lineTo x="21544" y="14769"/>
                <wp:lineTo x="21544" y="14728"/>
                <wp:lineTo x="21544" y="14687"/>
                <wp:lineTo x="21544" y="14646"/>
                <wp:lineTo x="21544" y="14606"/>
                <wp:lineTo x="21544" y="14565"/>
                <wp:lineTo x="21544" y="14527"/>
                <wp:lineTo x="21544" y="14486"/>
                <wp:lineTo x="21544" y="14446"/>
                <wp:lineTo x="21544" y="14405"/>
                <wp:lineTo x="21544" y="14364"/>
                <wp:lineTo x="21544" y="14326"/>
                <wp:lineTo x="21544" y="14285"/>
                <wp:lineTo x="21544" y="14245"/>
                <wp:lineTo x="21544" y="14204"/>
                <wp:lineTo x="21544" y="14163"/>
                <wp:lineTo x="21544" y="14122"/>
                <wp:lineTo x="21544" y="14085"/>
                <wp:lineTo x="21544" y="14042"/>
                <wp:lineTo x="21544" y="14004"/>
                <wp:lineTo x="21544" y="13963"/>
                <wp:lineTo x="21544" y="13922"/>
                <wp:lineTo x="21544" y="13882"/>
                <wp:lineTo x="21544" y="13841"/>
                <wp:lineTo x="21544" y="13803"/>
                <wp:lineTo x="21544" y="13762"/>
                <wp:lineTo x="21544" y="13721"/>
                <wp:lineTo x="21544" y="13681"/>
                <wp:lineTo x="21544" y="13640"/>
                <wp:lineTo x="21544" y="13599"/>
                <wp:lineTo x="21544" y="13561"/>
                <wp:lineTo x="21544" y="13520"/>
                <wp:lineTo x="21544" y="13480"/>
                <wp:lineTo x="21544" y="13439"/>
                <wp:lineTo x="21544" y="13398"/>
                <wp:lineTo x="21544" y="13357"/>
                <wp:lineTo x="21544" y="13317"/>
                <wp:lineTo x="21544" y="13279"/>
                <wp:lineTo x="21544" y="13239"/>
                <wp:lineTo x="21544" y="13198"/>
                <wp:lineTo x="21544" y="13157"/>
                <wp:lineTo x="21544" y="13117"/>
                <wp:lineTo x="21544" y="13076"/>
                <wp:lineTo x="21544" y="13038"/>
                <wp:lineTo x="21544" y="12997"/>
                <wp:lineTo x="21544" y="12956"/>
                <wp:lineTo x="21544" y="12916"/>
                <wp:lineTo x="21544" y="12875"/>
                <wp:lineTo x="21544" y="12837"/>
                <wp:lineTo x="21544" y="12796"/>
                <wp:lineTo x="21544" y="12756"/>
                <wp:lineTo x="21544" y="12715"/>
                <wp:lineTo x="21544" y="12674"/>
                <wp:lineTo x="21544" y="12633"/>
                <wp:lineTo x="21544" y="12595"/>
                <wp:lineTo x="21544" y="12552"/>
                <wp:lineTo x="21544" y="12514"/>
                <wp:lineTo x="21544" y="12473"/>
                <wp:lineTo x="21544" y="12433"/>
                <wp:lineTo x="21544" y="12393"/>
                <wp:lineTo x="21544" y="12352"/>
                <wp:lineTo x="21544" y="12314"/>
                <wp:lineTo x="21544" y="12273"/>
                <wp:lineTo x="21544" y="12232"/>
                <wp:lineTo x="21544" y="12192"/>
                <wp:lineTo x="21544" y="12151"/>
                <wp:lineTo x="21544" y="12110"/>
                <wp:lineTo x="21544" y="12072"/>
                <wp:lineTo x="21544" y="12031"/>
                <wp:lineTo x="21544" y="11991"/>
                <wp:lineTo x="21544" y="11950"/>
                <wp:lineTo x="21544" y="11909"/>
                <wp:lineTo x="21544" y="11868"/>
                <wp:lineTo x="21544" y="11830"/>
                <wp:lineTo x="21544" y="11790"/>
                <wp:lineTo x="21544" y="11749"/>
                <wp:lineTo x="21544" y="11708"/>
                <wp:lineTo x="21544" y="11667"/>
                <wp:lineTo x="21544" y="11627"/>
                <wp:lineTo x="21544" y="11587"/>
                <wp:lineTo x="21544" y="11549"/>
                <wp:lineTo x="21544" y="11508"/>
                <wp:lineTo x="21544" y="11467"/>
                <wp:lineTo x="21544" y="11427"/>
                <wp:lineTo x="21544" y="11386"/>
                <wp:lineTo x="21544" y="11345"/>
                <wp:lineTo x="21544" y="11307"/>
                <wp:lineTo x="21544" y="11266"/>
                <wp:lineTo x="21544" y="11226"/>
                <wp:lineTo x="21544" y="11185"/>
                <wp:lineTo x="21544" y="11144"/>
                <wp:lineTo x="21544" y="11106"/>
                <wp:lineTo x="21544" y="11063"/>
                <wp:lineTo x="21544" y="11025"/>
                <wp:lineTo x="21544" y="10984"/>
                <wp:lineTo x="21544" y="10943"/>
                <wp:lineTo x="21544" y="10902"/>
                <wp:lineTo x="21544" y="10862"/>
                <wp:lineTo x="21544" y="10821"/>
                <wp:lineTo x="21544" y="10784"/>
                <wp:lineTo x="21544" y="10743"/>
                <wp:lineTo x="21544" y="10703"/>
                <wp:lineTo x="21544" y="10662"/>
                <wp:lineTo x="21544" y="10621"/>
                <wp:lineTo x="21544" y="10583"/>
                <wp:lineTo x="21544" y="10542"/>
                <wp:lineTo x="21544" y="10502"/>
                <wp:lineTo x="21544" y="10461"/>
                <wp:lineTo x="21544" y="10420"/>
                <wp:lineTo x="21544" y="10379"/>
                <wp:lineTo x="21544" y="10341"/>
                <wp:lineTo x="21544" y="10298"/>
                <wp:lineTo x="21544" y="10260"/>
                <wp:lineTo x="21544" y="10219"/>
                <wp:lineTo x="21544" y="10178"/>
                <wp:lineTo x="21544" y="10140"/>
                <wp:lineTo x="21544" y="10097"/>
                <wp:lineTo x="21544" y="10059"/>
                <wp:lineTo x="21544" y="10018"/>
                <wp:lineTo x="21544" y="9977"/>
                <wp:lineTo x="21544" y="9938"/>
                <wp:lineTo x="21544" y="9897"/>
                <wp:lineTo x="21544" y="9856"/>
                <wp:lineTo x="21544" y="9818"/>
                <wp:lineTo x="21544" y="9777"/>
                <wp:lineTo x="21544" y="9737"/>
                <wp:lineTo x="21544" y="9696"/>
                <wp:lineTo x="21544" y="9655"/>
                <wp:lineTo x="21544" y="9617"/>
                <wp:lineTo x="21544" y="9576"/>
                <wp:lineTo x="21544" y="9536"/>
                <wp:lineTo x="21544" y="9495"/>
                <wp:lineTo x="21544" y="9454"/>
                <wp:lineTo x="21544" y="9413"/>
                <wp:lineTo x="21544" y="9373"/>
                <wp:lineTo x="21544" y="9332"/>
                <wp:lineTo x="21544" y="9294"/>
                <wp:lineTo x="21544" y="9253"/>
                <wp:lineTo x="21544" y="9212"/>
                <wp:lineTo x="21544" y="9172"/>
                <wp:lineTo x="21544" y="9131"/>
                <wp:lineTo x="21544" y="9094"/>
                <wp:lineTo x="21544" y="9053"/>
                <wp:lineTo x="21544" y="9012"/>
                <wp:lineTo x="21544" y="8972"/>
                <wp:lineTo x="21544" y="8931"/>
                <wp:lineTo x="21544" y="8890"/>
                <wp:lineTo x="21544" y="8852"/>
                <wp:lineTo x="21544" y="8809"/>
                <wp:lineTo x="21544" y="8771"/>
                <wp:lineTo x="21544" y="8730"/>
                <wp:lineTo x="21544" y="8689"/>
                <wp:lineTo x="21544" y="8651"/>
                <wp:lineTo x="21544" y="8608"/>
                <wp:lineTo x="21544" y="8570"/>
                <wp:lineTo x="21544" y="8529"/>
                <wp:lineTo x="21544" y="8488"/>
                <wp:lineTo x="21544" y="8448"/>
                <wp:lineTo x="21544" y="8407"/>
                <wp:lineTo x="21544" y="8366"/>
                <wp:lineTo x="21544" y="8328"/>
                <wp:lineTo x="21544" y="8288"/>
                <wp:lineTo x="21544" y="8248"/>
                <wp:lineTo x="21544" y="8207"/>
                <wp:lineTo x="21544" y="8166"/>
                <wp:lineTo x="21544" y="8128"/>
                <wp:lineTo x="21544" y="8087"/>
                <wp:lineTo x="21544" y="8047"/>
                <wp:lineTo x="21544" y="8006"/>
                <wp:lineTo x="21544" y="7965"/>
                <wp:lineTo x="21544" y="7924"/>
                <wp:lineTo x="21544" y="7886"/>
                <wp:lineTo x="21544" y="7843"/>
                <wp:lineTo x="21544" y="7805"/>
                <wp:lineTo x="21544" y="7764"/>
                <wp:lineTo x="21544" y="7723"/>
                <wp:lineTo x="21544" y="7683"/>
                <wp:lineTo x="21544" y="7642"/>
                <wp:lineTo x="21544" y="7604"/>
                <wp:lineTo x="21544" y="7563"/>
                <wp:lineTo x="21544" y="7522"/>
                <wp:lineTo x="21544" y="7482"/>
                <wp:lineTo x="21544" y="7442"/>
                <wp:lineTo x="21544" y="7401"/>
                <wp:lineTo x="21544" y="7363"/>
                <wp:lineTo x="21544" y="7322"/>
                <wp:lineTo x="21544" y="7282"/>
                <wp:lineTo x="21544" y="7241"/>
                <wp:lineTo x="21544" y="7200"/>
                <wp:lineTo x="21544" y="7162"/>
                <wp:lineTo x="21544" y="7119"/>
                <wp:lineTo x="21544" y="7081"/>
                <wp:lineTo x="21544" y="7040"/>
                <wp:lineTo x="21544" y="6999"/>
                <wp:lineTo x="21544" y="6958"/>
                <wp:lineTo x="21544" y="6918"/>
                <wp:lineTo x="21544" y="6877"/>
                <wp:lineTo x="21544" y="6839"/>
                <wp:lineTo x="21544" y="6798"/>
                <wp:lineTo x="21544" y="6758"/>
                <wp:lineTo x="21544" y="6717"/>
                <wp:lineTo x="21544" y="6676"/>
                <wp:lineTo x="21544" y="6638"/>
                <wp:lineTo x="21544" y="6598"/>
                <wp:lineTo x="21544" y="6558"/>
                <wp:lineTo x="21544" y="6517"/>
                <wp:lineTo x="21544" y="6476"/>
                <wp:lineTo x="21544" y="6435"/>
                <wp:lineTo x="21544" y="6397"/>
                <wp:lineTo x="21544" y="6354"/>
                <wp:lineTo x="21544" y="6316"/>
                <wp:lineTo x="21544" y="6275"/>
                <wp:lineTo x="21544" y="6234"/>
                <wp:lineTo x="21544" y="6194"/>
                <wp:lineTo x="21544" y="6153"/>
                <wp:lineTo x="21544" y="6115"/>
                <wp:lineTo x="21544" y="6074"/>
                <wp:lineTo x="21544" y="6033"/>
                <wp:lineTo x="21544" y="5993"/>
                <wp:lineTo x="21544" y="5952"/>
                <wp:lineTo x="21544" y="5911"/>
                <wp:lineTo x="21544" y="5873"/>
                <wp:lineTo x="21544" y="5832"/>
                <wp:lineTo x="21544" y="5793"/>
                <wp:lineTo x="21544" y="5752"/>
                <wp:lineTo x="21544" y="5711"/>
                <wp:lineTo x="21544" y="5670"/>
                <wp:lineTo x="21544" y="5632"/>
                <wp:lineTo x="21544" y="5592"/>
                <wp:lineTo x="21544" y="5551"/>
                <wp:lineTo x="21544" y="5510"/>
                <wp:lineTo x="21544" y="5469"/>
                <wp:lineTo x="21544" y="5429"/>
                <wp:lineTo x="21544" y="5388"/>
                <wp:lineTo x="21544" y="5350"/>
                <wp:lineTo x="21544" y="5309"/>
                <wp:lineTo x="21544" y="5268"/>
                <wp:lineTo x="21544" y="5228"/>
                <wp:lineTo x="21544" y="5187"/>
                <wp:lineTo x="21544" y="5146"/>
                <wp:lineTo x="21544" y="5108"/>
                <wp:lineTo x="21544" y="5068"/>
                <wp:lineTo x="21544" y="5027"/>
                <wp:lineTo x="21544" y="4986"/>
                <wp:lineTo x="21544" y="4946"/>
                <wp:lineTo x="21544" y="4908"/>
                <wp:lineTo x="21544" y="4865"/>
                <wp:lineTo x="21544" y="4827"/>
                <wp:lineTo x="21544" y="4786"/>
                <wp:lineTo x="21544" y="4745"/>
                <wp:lineTo x="21544" y="4704"/>
                <wp:lineTo x="21544" y="4664"/>
                <wp:lineTo x="21544" y="4623"/>
                <wp:lineTo x="21544" y="4585"/>
                <wp:lineTo x="21544" y="4544"/>
                <wp:lineTo x="21544" y="4504"/>
                <wp:lineTo x="21544" y="4463"/>
                <wp:lineTo x="21544" y="4422"/>
                <wp:lineTo x="21544" y="4384"/>
                <wp:lineTo x="21544" y="4343"/>
                <wp:lineTo x="21544" y="4303"/>
                <wp:lineTo x="21544" y="4262"/>
                <wp:lineTo x="21544" y="4221"/>
                <wp:lineTo x="21544" y="4180"/>
                <wp:lineTo x="21544" y="4143"/>
                <wp:lineTo x="21544" y="4103"/>
                <wp:lineTo x="21544" y="4062"/>
                <wp:lineTo x="21544" y="4021"/>
                <wp:lineTo x="21544" y="3980"/>
                <wp:lineTo x="21544" y="3942"/>
                <wp:lineTo x="21544" y="3899"/>
                <wp:lineTo x="21544" y="3861"/>
                <wp:lineTo x="21544" y="3820"/>
                <wp:lineTo x="21544" y="3779"/>
                <wp:lineTo x="21544" y="3739"/>
                <wp:lineTo x="21544" y="3698"/>
                <wp:lineTo x="21544" y="3657"/>
                <wp:lineTo x="21544" y="3619"/>
                <wp:lineTo x="21544" y="3578"/>
                <wp:lineTo x="21544" y="3538"/>
                <wp:lineTo x="21544" y="3497"/>
                <wp:lineTo x="21544" y="3456"/>
                <wp:lineTo x="21544" y="3418"/>
                <wp:lineTo x="21544" y="3375"/>
                <wp:lineTo x="21544" y="3337"/>
                <wp:lineTo x="21544" y="3297"/>
                <wp:lineTo x="21544" y="3256"/>
                <wp:lineTo x="21544" y="3215"/>
                <wp:lineTo x="21544" y="3175"/>
                <wp:lineTo x="21544" y="3134"/>
                <wp:lineTo x="21544" y="3096"/>
                <wp:lineTo x="21544" y="3055"/>
                <wp:lineTo x="21544" y="3014"/>
                <wp:lineTo x="21544" y="2974"/>
                <wp:lineTo x="21544" y="2933"/>
                <wp:lineTo x="21544" y="2895"/>
                <wp:lineTo x="21544" y="2854"/>
                <wp:lineTo x="21544" y="2814"/>
                <wp:lineTo x="21544" y="2773"/>
                <wp:lineTo x="21544" y="2732"/>
                <wp:lineTo x="21544" y="2691"/>
                <wp:lineTo x="21544" y="2653"/>
                <wp:lineTo x="21544" y="2610"/>
                <wp:lineTo x="21544" y="2572"/>
                <wp:lineTo x="21544" y="2531"/>
                <wp:lineTo x="21544" y="2490"/>
                <wp:lineTo x="21544" y="2453"/>
                <wp:lineTo x="21544" y="2410"/>
                <wp:lineTo x="21544" y="2372"/>
                <wp:lineTo x="21544" y="2331"/>
                <wp:lineTo x="21544" y="2290"/>
                <wp:lineTo x="21544" y="2250"/>
                <wp:lineTo x="21544" y="2209"/>
                <wp:lineTo x="21544" y="2168"/>
                <wp:lineTo x="21544" y="2130"/>
                <wp:lineTo x="21544" y="2089"/>
                <wp:lineTo x="21544" y="2049"/>
                <wp:lineTo x="21544" y="2008"/>
                <wp:lineTo x="21544" y="1967"/>
                <wp:lineTo x="21544" y="1929"/>
                <wp:lineTo x="21544" y="1888"/>
                <wp:lineTo x="21544" y="1848"/>
                <wp:lineTo x="21544" y="1807"/>
                <wp:lineTo x="21544" y="1766"/>
                <wp:lineTo x="21544" y="1725"/>
                <wp:lineTo x="21544" y="1685"/>
                <wp:lineTo x="21544" y="1645"/>
                <wp:lineTo x="21544" y="1607"/>
                <wp:lineTo x="21544" y="1566"/>
                <wp:lineTo x="21544" y="1525"/>
                <wp:lineTo x="21544" y="1485"/>
                <wp:lineTo x="21544" y="1444"/>
                <wp:lineTo x="21544" y="1406"/>
                <wp:lineTo x="21544" y="1365"/>
                <wp:lineTo x="21544" y="1324"/>
                <wp:lineTo x="21544" y="1284"/>
                <wp:lineTo x="21544" y="1243"/>
                <wp:lineTo x="21544" y="1202"/>
                <wp:lineTo x="21544" y="1164"/>
                <wp:lineTo x="21544" y="1121"/>
                <wp:lineTo x="21544" y="1083"/>
                <wp:lineTo x="21544" y="1042"/>
                <wp:lineTo x="21544" y="1001"/>
                <wp:lineTo x="21544" y="963"/>
                <wp:lineTo x="21544" y="920"/>
                <wp:lineTo x="21544" y="882"/>
                <wp:lineTo x="21544" y="841"/>
                <wp:lineTo x="21544" y="801"/>
                <wp:lineTo x="21544" y="761"/>
                <wp:lineTo x="21544" y="720"/>
                <wp:lineTo x="21544" y="679"/>
                <wp:lineTo x="21544" y="641"/>
                <wp:lineTo x="21544" y="600"/>
                <wp:lineTo x="21544" y="560"/>
                <wp:lineTo x="21544" y="519"/>
                <wp:lineTo x="21544" y="478"/>
                <wp:lineTo x="21544" y="440"/>
                <wp:lineTo x="21544" y="399"/>
                <wp:lineTo x="21544" y="359"/>
                <wp:lineTo x="21544" y="318"/>
                <wp:lineTo x="21544" y="277"/>
                <wp:lineTo x="21544" y="236"/>
                <wp:lineTo x="21544" y="198"/>
                <wp:lineTo x="21544" y="155"/>
                <wp:lineTo x="21544" y="117"/>
                <wp:lineTo x="21544" y="76"/>
                <wp:lineTo x="21544" y="35"/>
                <wp:lineTo x="15836" y="3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6066155" cy="4627880"/>
                    </a:xfrm>
                    <a:prstGeom prst="rect">
                      <a:avLst/>
                    </a:prstGeom>
                  </pic:spPr>
                </pic:pic>
              </a:graphicData>
            </a:graphic>
          </wp:anchor>
        </w:drawing>
      </w:r>
      <w:r>
        <w:rPr/>
        <w:t>Figure 4: Netcare progress against 2015 Representivity Targets</w:t>
      </w:r>
    </w:p>
    <w:p>
      <w:pPr>
        <w:pStyle w:val="Normal"/>
        <w:ind w:left="284" w:right="0" w:hanging="0"/>
        <w:rPr/>
      </w:pPr>
      <w:r>
        <w:rPr/>
        <w:t>Source: Netcare Transformation Report, 2011</w:t>
      </w:r>
    </w:p>
    <w:p>
      <w:pPr>
        <w:pStyle w:val="Normal"/>
        <w:ind w:left="284" w:right="0" w:hanging="0"/>
        <w:rPr/>
      </w:pPr>
      <w:r>
        <w:rPr/>
        <w:t>2.2  The 2010 – 2011 Deloitte Best Company to work for Survey-Results</w:t>
      </w:r>
    </w:p>
    <w:p>
      <w:pPr>
        <w:pStyle w:val="Normal"/>
        <w:ind w:left="284" w:right="0" w:hanging="0"/>
        <w:rPr/>
      </w:pPr>
      <w:r>
        <w:rPr/>
        <w:t>As mentioned in the introduction, context and preceding paragraphs, Netcare has achieved significantly in creating an inclusive workplace, both from a qualitative as well as quantitative perspective.</w:t>
      </w:r>
    </w:p>
    <w:p>
      <w:pPr>
        <w:pStyle w:val="Normal"/>
        <w:ind w:left="284" w:right="0" w:hanging="0"/>
        <w:rPr/>
      </w:pPr>
      <w:r>
        <w:rPr/>
        <w:t>From the employee engagement surveys conducted within the Company both by Deloitte (Pty) Ltd and Ipsos Loyalty on behalf of Achievement Awards (Pty) Ltd, the Company has consistently been rated as a workplace which embraces inclusive leadership.  The results of such surveys as well as the data (based on themes) collected from interviewing a sample of  the Company’s senior leadership is shared in order to demonstrate the extent to which inclusive leadership is practiced regardless of position within the organisation or racial grouping.</w:t>
      </w:r>
    </w:p>
    <w:p>
      <w:pPr>
        <w:pStyle w:val="Normal"/>
        <w:ind w:left="284" w:right="0" w:hanging="0"/>
        <w:rPr/>
      </w:pPr>
      <w:r>
        <w:rPr/>
        <w:t>The data gathered after the Deloitte Best Company to Work for Survey  (Deloitte, 2010) conducted in 2010 revealed that engagement and attitude in the workplace was positive.  There was a balance between employee attitudes and behaviour towards the organisation where both attributes were driving engagement and sentiments of inclusivity in a constructive partnership.  This data is displayed in Figures 5 and 6 below.</w:t>
      </w:r>
    </w:p>
    <w:p>
      <w:pPr>
        <w:pStyle w:val="Normal"/>
        <w:ind w:left="284" w:right="0" w:hanging="0"/>
        <w:rPr/>
      </w:pPr>
      <w:r>
        <w:rPr/>
      </w:r>
    </w:p>
    <w:p>
      <w:pPr>
        <w:pStyle w:val="Normal"/>
        <w:ind w:left="284" w:right="0" w:hanging="0"/>
        <w:rPr>
          <w:b/>
          <w:b/>
          <w:color w:val="000000"/>
        </w:rPr>
      </w:pPr>
      <w:r>
        <w:rPr>
          <w:b/>
          <w:color w:val="000000"/>
        </w:rPr>
        <w:t>Figure 5: Workforce segmentation – Netcare Management</w:t>
      </w:r>
    </w:p>
    <w:p>
      <w:pPr>
        <w:pStyle w:val="Normal"/>
        <w:ind w:left="284" w:right="0" w:hanging="0"/>
        <w:rPr>
          <w:b/>
          <w:b/>
          <w:color w:val="000000"/>
        </w:rPr>
      </w:pPr>
      <w:r>
        <w:rPr>
          <w:b/>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t>Source: Ipsos, 2011 (from Deloitte Best Company to work for Survey, 2010)</w:t>
      </w:r>
    </w:p>
    <w:p>
      <w:pPr>
        <w:pStyle w:val="Normal"/>
        <w:ind w:left="284" w:right="0" w:hanging="0"/>
        <w:rPr/>
      </w:pPr>
      <w:r>
        <w:rPr/>
        <w:t>From Figures 5 and 6, the 2010 data revealed that more than 50% of the workforce displayed positive attitudes towards Netcare Management and the Company itself, with a quarter (ie 25%) being fully committed to the organisation.  Areas requiring immediate and prioritised attention in 2010 included maintaining and growing positive engagement levels as well as intervening and addressing unhappiness.  By addressing the career development needs of the 17.5% enticeable employees (Figure 5) this percentage could be substantially reduced in the view of Deloitte (Deloitte, 2010).  The engagement index reflected in Figure 6 displayed a relatively positive engagement  map with the engagement index resting on the cusp of the positive attitudinal segments.  A balance existed between attitudes and behaviour towards the organisation driving engagement in a constructive partnership.</w:t>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b/>
          <w:b/>
          <w:color w:val="000000"/>
        </w:rPr>
      </w:pPr>
      <w:r>
        <w:rPr>
          <w:b/>
          <w:color w:val="000000"/>
        </w:rPr>
        <w:t>Figure 6: Plotting the engagement index – Netcare Management</w:t>
      </w:r>
    </w:p>
    <w:p>
      <w:pPr>
        <w:pStyle w:val="Normal"/>
        <w:ind w:left="284" w:right="0" w:hanging="0"/>
        <w:rPr>
          <w:b/>
          <w:b/>
          <w:color w:val="000000"/>
        </w:rPr>
      </w:pPr>
      <w:r>
        <w:rPr>
          <w:b/>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t>Source: Ipsos, 2011</w:t>
      </w:r>
    </w:p>
    <w:p>
      <w:pPr>
        <w:pStyle w:val="Normal"/>
        <w:ind w:left="284" w:right="0" w:hanging="0"/>
        <w:rPr>
          <w:color w:val="000000"/>
        </w:rPr>
      </w:pPr>
      <w:r>
        <w:rPr>
          <w:color w:val="000000"/>
        </w:rPr>
      </w:r>
    </w:p>
    <w:p>
      <w:pPr>
        <w:pStyle w:val="Normal"/>
        <w:ind w:left="284" w:right="0" w:hanging="0"/>
        <w:rPr>
          <w:color w:val="000000"/>
        </w:rPr>
      </w:pPr>
      <w:r>
        <w:rPr>
          <w:color w:val="000000"/>
        </w:rPr>
        <w:t>Figure 7 below displays the 2010 results in respect of employee to employer dimension comparisons, with the most significant gap appearing in the categories of Diversity and Transformation, Leadership and Recognition and Reward.  For the purposes of this paper, Recognition and Reward are not discussed.</w:t>
      </w:r>
    </w:p>
    <w:p>
      <w:pPr>
        <w:pStyle w:val="Normal"/>
        <w:ind w:left="284" w:right="0" w:hanging="0"/>
        <w:rPr>
          <w:color w:val="000000"/>
        </w:rPr>
      </w:pPr>
      <w:r>
        <w:rPr>
          <w:color w:val="000000"/>
        </w:rPr>
        <w:t>In the focus group and interview data that follows narrowing of the gaps in respect of Diversity and Transformation and Leadership are dealt with and the “wins” identified by virtue of the various interventions implemented since 2010 discussed.</w:t>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b/>
          <w:b/>
          <w:color w:val="000000"/>
        </w:rPr>
      </w:pPr>
      <w:r>
        <w:rPr>
          <w:b/>
          <w:color w:val="000000"/>
        </w:rPr>
        <w:t>Figure 7: Employee to Employer Dimension Comparisons</w:t>
      </w:r>
    </w:p>
    <w:p>
      <w:pPr>
        <w:pStyle w:val="Normal"/>
        <w:ind w:left="284" w:right="0" w:hanging="0"/>
        <w:rPr/>
      </w:pPr>
      <w:r>
        <w:rPr/>
        <w:t>Source: Deloitte Best Company to work for Survey, 2010</w:t>
      </w:r>
    </w:p>
    <w:p>
      <w:pPr>
        <w:pStyle w:val="Normal"/>
        <w:ind w:left="284" w:right="0" w:hanging="0"/>
        <w:rPr>
          <w:color w:val="000000"/>
        </w:rPr>
      </w:pPr>
      <w:r>
        <w:rPr>
          <w:color w:val="000000"/>
        </w:rPr>
      </w:r>
    </w:p>
    <w:p>
      <w:pPr>
        <w:pStyle w:val="Normal"/>
        <w:ind w:left="284" w:right="0" w:hanging="0"/>
        <w:rPr>
          <w:color w:val="000000"/>
        </w:rPr>
      </w:pPr>
      <w:r>
        <w:rPr>
          <w:color w:val="000000"/>
        </w:rPr>
        <w:t>Figures 8 to 11 are reflected to show the baseline percentages against which the results of the Ipsos 2011 Staff Engagement Survey were measured and interpretations drawn.  These comparisons are made subsequently in this paper.</w:t>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b/>
          <w:b/>
        </w:rPr>
      </w:pPr>
      <w:r>
        <w:rPr>
          <w:b/>
        </w:rPr>
        <w:t>Figure 8 : Change Management</w:t>
      </w:r>
    </w:p>
    <w:p>
      <w:pPr>
        <w:pStyle w:val="Normal"/>
        <w:ind w:left="284" w:right="0" w:hanging="0"/>
        <w:rPr/>
      </w:pPr>
      <w:r>
        <w:rPr/>
        <w:t>Source: Deloitte Best Company to work for Survey, 2010</w:t>
      </w:r>
    </w:p>
    <w:p>
      <w:pPr>
        <w:pStyle w:val="Normal"/>
        <w:ind w:left="284" w:right="0" w:hanging="0"/>
        <w:rPr/>
      </w:pPr>
      <w:r>
        <w:rPr/>
      </w:r>
    </w:p>
    <w:p>
      <w:pPr>
        <w:pStyle w:val="Normal"/>
        <w:ind w:left="284" w:right="0" w:hanging="0"/>
        <w:rPr>
          <w:b/>
          <w:b/>
        </w:rPr>
      </w:pPr>
      <w:r>
        <w:rPr>
          <w:b/>
        </w:rPr>
        <w:t>Figure 9: Diversity and Transformation</w:t>
      </w:r>
    </w:p>
    <w:p>
      <w:pPr>
        <w:pStyle w:val="Normal"/>
        <w:ind w:left="284" w:right="0" w:hanging="0"/>
        <w:rPr/>
      </w:pPr>
      <w:r>
        <w:rPr/>
        <w:t>Source: Deloitte Best Company to work for Survey, 2010</w:t>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color w:val="000000"/>
        </w:rPr>
      </w:pPr>
      <w:r>
        <w:rPr>
          <w:color w:val="000000"/>
        </w:rPr>
      </w:r>
    </w:p>
    <w:p>
      <w:pPr>
        <w:pStyle w:val="Normal"/>
        <w:ind w:left="284" w:right="0" w:hanging="0"/>
        <w:rPr>
          <w:b/>
          <w:b/>
        </w:rPr>
      </w:pPr>
      <w:r>
        <w:rPr>
          <w:b/>
        </w:rPr>
        <w:t>Figure 10: Management Style</w:t>
      </w:r>
    </w:p>
    <w:p>
      <w:pPr>
        <w:pStyle w:val="Normal"/>
        <w:ind w:left="284" w:right="0" w:hanging="0"/>
        <w:rPr/>
      </w:pPr>
      <w:r>
        <w:rPr/>
        <w:t>Source: Deloitte Best Company to work for Survey, 2010</w:t>
      </w:r>
    </w:p>
    <w:p>
      <w:pPr>
        <w:pStyle w:val="Normal"/>
        <w:ind w:left="284" w:right="0" w:hanging="0"/>
        <w:rPr>
          <w:color w:val="000000"/>
        </w:rPr>
      </w:pPr>
      <w:r>
        <w:rPr>
          <w:color w:val="000000"/>
        </w:rPr>
      </w:r>
    </w:p>
    <w:p>
      <w:pPr>
        <w:pStyle w:val="Normal"/>
        <w:ind w:left="284" w:right="0" w:hanging="0"/>
        <w:rPr>
          <w:b/>
          <w:b/>
          <w:color w:val="000000"/>
        </w:rPr>
      </w:pPr>
      <w:r>
        <w:rPr>
          <w:b/>
          <w:color w:val="000000"/>
        </w:rPr>
        <w:t>Figure 11: Values and Culture</w:t>
      </w:r>
    </w:p>
    <w:p>
      <w:pPr>
        <w:pStyle w:val="Normal"/>
        <w:ind w:left="284" w:right="0" w:hanging="0"/>
        <w:rPr>
          <w:b/>
          <w:b/>
          <w:color w:val="000000"/>
        </w:rPr>
      </w:pPr>
      <w:r>
        <w:rPr>
          <w:b/>
          <w:color w:val="000000"/>
        </w:rPr>
      </w:r>
    </w:p>
    <w:p>
      <w:pPr>
        <w:pStyle w:val="Normal"/>
        <w:ind w:left="284" w:right="0" w:hanging="0"/>
        <w:rPr/>
      </w:pPr>
      <w:r>
        <w:rPr/>
        <w:t>Source: Deloitte Best Company to work for Survey, 2010</w:t>
      </w:r>
    </w:p>
    <w:p>
      <w:pPr>
        <w:pStyle w:val="Normal"/>
        <w:ind w:left="284" w:right="0" w:hanging="0"/>
        <w:rPr>
          <w:color w:val="000000"/>
        </w:rPr>
      </w:pPr>
      <w:r>
        <w:rPr>
          <w:color w:val="000000"/>
        </w:rPr>
      </w:r>
    </w:p>
    <w:p>
      <w:pPr>
        <w:pStyle w:val="Normal"/>
        <w:ind w:left="284" w:right="0" w:hanging="0"/>
        <w:rPr>
          <w:color w:val="000000"/>
        </w:rPr>
      </w:pPr>
      <w:r>
        <w:rPr>
          <w:color w:val="000000"/>
        </w:rPr>
        <w:t>The most recent data was gathered by Ipsos Loyalty (Ipsos, 2011) and analysed what the areas of occupational health psychology and business management reflected regarding employee engagement.  The analysis was conducted using a tool considered appropriate to measuring employee engagement which was generationally blind (Codrington &amp; Grant-Marshall, 2004).The findings were also measured against proprietary research conducted by Ipsos Markinor amongst the general working population in South Africa (1) as well as insights gleamed from related engagement studies also conducted by Ipsos.  In addition and in order to integrate industry relevant data, the insights were benchmarked against the Deloitte Best Company to Work For Survey of 2010, as discussed above.</w:t>
      </w:r>
    </w:p>
    <w:p>
      <w:pPr>
        <w:pStyle w:val="Normal"/>
        <w:ind w:left="284" w:right="0" w:hanging="0"/>
        <w:rPr/>
      </w:pPr>
      <w:r>
        <w:rPr/>
        <w:t>Ipsos (2012: 4) indicated that premised against the Deloitte survey success in terms of employee engagement in the first stance and inclusive leadership in the second instance, Netcare had a strategy that focused and centred around employees and valued their contribution to the success of the business.  The detail in this regard was discussed in the contextual and introductory paragraphs above.</w:t>
      </w:r>
    </w:p>
    <w:p>
      <w:pPr>
        <w:pStyle w:val="Normal"/>
        <w:ind w:left="284" w:right="0" w:hanging="0"/>
        <w:rPr/>
      </w:pPr>
      <w:r>
        <w:rPr/>
      </w:r>
    </w:p>
    <w:p>
      <w:pPr>
        <w:pStyle w:val="Normal"/>
        <w:ind w:left="284" w:right="0" w:hanging="0"/>
        <w:rPr/>
      </w:pPr>
      <w:r>
        <w:rPr/>
        <w:t>2.3 The findings of the most recent survey- Ipsos Netcare Employee Engagement (2011)</w:t>
      </w:r>
    </w:p>
    <w:p>
      <w:pPr>
        <w:pStyle w:val="ListParagraph"/>
        <w:ind w:left="284" w:right="0" w:hanging="0"/>
        <w:rPr/>
      </w:pPr>
      <w:r>
        <w:rPr/>
      </w:r>
    </w:p>
    <w:p>
      <w:pPr>
        <w:pStyle w:val="Normal"/>
        <w:ind w:left="284" w:right="0" w:hanging="0"/>
        <w:rPr/>
      </w:pPr>
      <w:r>
        <w:rPr/>
        <w:t>In summary following the discussion above, the research objective of the Ipsos Survey (2011) was to measure Netcare’s Employee Engagement and to present it for different units within the company. Relevant areas for improvement and leveraging were identified, in order to enhance employee engagement and ultimately, as well as add value to the overall service offering.</w:t>
      </w:r>
    </w:p>
    <w:p>
      <w:pPr>
        <w:pStyle w:val="ListParagraph"/>
        <w:ind w:left="284" w:right="0" w:hanging="0"/>
        <w:rPr/>
      </w:pPr>
      <w:r>
        <w:rPr/>
      </w:r>
    </w:p>
    <w:p>
      <w:pPr>
        <w:pStyle w:val="ListParagraph"/>
        <w:ind w:left="284" w:right="0" w:hanging="0"/>
        <w:rPr/>
      </w:pPr>
      <w:r>
        <w:rPr/>
        <w:t>The following objectives were recognised:</w:t>
      </w:r>
    </w:p>
    <w:p>
      <w:pPr>
        <w:pStyle w:val="ListParagraph"/>
        <w:ind w:left="284" w:right="0" w:hanging="0"/>
        <w:rPr/>
      </w:pPr>
      <w:r>
        <w:rPr/>
      </w:r>
    </w:p>
    <w:p>
      <w:pPr>
        <w:pStyle w:val="ListParagraph"/>
        <w:numPr>
          <w:ilvl w:val="0"/>
          <w:numId w:val="4"/>
        </w:numPr>
        <w:ind w:left="284" w:right="0" w:hanging="0"/>
        <w:rPr/>
      </w:pPr>
      <w:r>
        <w:rPr/>
        <w:t xml:space="preserve">Identification of  </w:t>
      </w:r>
      <w:r>
        <w:rPr>
          <w:b/>
          <w:bCs/>
        </w:rPr>
        <w:t>gaps</w:t>
      </w:r>
      <w:r>
        <w:rPr/>
        <w:t xml:space="preserve"> and </w:t>
      </w:r>
      <w:r>
        <w:rPr>
          <w:b/>
          <w:bCs/>
        </w:rPr>
        <w:t xml:space="preserve">opportunities </w:t>
      </w:r>
      <w:r>
        <w:rPr/>
        <w:t>for the organisation to address and grow.</w:t>
      </w:r>
    </w:p>
    <w:p>
      <w:pPr>
        <w:pStyle w:val="ListParagraph"/>
        <w:numPr>
          <w:ilvl w:val="0"/>
          <w:numId w:val="4"/>
        </w:numPr>
        <w:ind w:left="284" w:right="0" w:hanging="0"/>
        <w:rPr/>
      </w:pPr>
      <w:r>
        <w:rPr>
          <w:b/>
          <w:bCs/>
        </w:rPr>
        <w:t xml:space="preserve">Segmentation of employees </w:t>
      </w:r>
      <w:r>
        <w:rPr/>
        <w:t>based on engagement levels (i.e.. Indicated attitude and behaviour).</w:t>
      </w:r>
    </w:p>
    <w:p>
      <w:pPr>
        <w:pStyle w:val="ListParagraph"/>
        <w:numPr>
          <w:ilvl w:val="0"/>
          <w:numId w:val="4"/>
        </w:numPr>
        <w:ind w:left="284" w:right="0" w:hanging="0"/>
        <w:rPr/>
      </w:pPr>
      <w:r>
        <w:rPr/>
        <w:t xml:space="preserve">Prioritised </w:t>
      </w:r>
      <w:r>
        <w:rPr>
          <w:b/>
          <w:bCs/>
        </w:rPr>
        <w:t xml:space="preserve">critical areas </w:t>
      </w:r>
      <w:r>
        <w:rPr/>
        <w:t>for improvement.</w:t>
      </w:r>
    </w:p>
    <w:p>
      <w:pPr>
        <w:pStyle w:val="ListParagraph"/>
        <w:numPr>
          <w:ilvl w:val="0"/>
          <w:numId w:val="4"/>
        </w:numPr>
        <w:ind w:left="284" w:right="0" w:hanging="0"/>
        <w:rPr/>
      </w:pPr>
      <w:r>
        <w:rPr>
          <w:b/>
          <w:bCs/>
        </w:rPr>
        <w:t xml:space="preserve">Maintained and focussed </w:t>
      </w:r>
      <w:r>
        <w:rPr/>
        <w:t>employees’ engagement in areas where the  organisation was doing well.</w:t>
      </w:r>
    </w:p>
    <w:p>
      <w:pPr>
        <w:pStyle w:val="Normal"/>
        <w:ind w:left="284" w:right="0" w:hanging="0"/>
        <w:rPr/>
      </w:pPr>
      <w:r>
        <w:rPr/>
        <w:t>The Figures that follow display the results.</w:t>
      </w:r>
    </w:p>
    <w:p>
      <w:pPr>
        <w:pStyle w:val="Normal"/>
        <w:ind w:left="284" w:right="0" w:hanging="0"/>
        <w:rPr/>
      </w:pPr>
      <w:r>
        <w:rPr/>
        <w:t>Figure 12 provides the Key to reading the bar graphs which follow but also indicates the key indicators of the state of inclusive leadership practice in the Company, specifically that 76% of staff felt that they were part of Netcare and 82% reacted to issues as if Netcare was their own business, displaying a true sense of ownership and the ability to display same without fear of retribution or reprisal from management structures.</w:t>
      </w:r>
    </w:p>
    <w:p>
      <w:pPr>
        <w:pStyle w:val="Normal"/>
        <w:ind w:left="284" w:right="0" w:hanging="0"/>
        <w:rPr>
          <w:color w:val="FF0000"/>
        </w:rPr>
      </w:pPr>
      <w:r>
        <w:rPr>
          <w:color w:val="FF0000"/>
        </w:rPr>
      </w:r>
    </w:p>
    <w:p>
      <w:pPr>
        <w:pStyle w:val="Normal"/>
        <w:ind w:left="284" w:right="0" w:hanging="0"/>
        <w:rPr>
          <w:b/>
          <w:b/>
        </w:rPr>
      </w:pPr>
      <w:r>
        <w:rPr>
          <w:b/>
        </w:rPr>
        <w:t>Figure 12: Key to reading Bar Graphs – Ipsos Netcare Transformation Report 2011</w:t>
      </w:r>
    </w:p>
    <w:p>
      <w:pPr>
        <w:pStyle w:val="Normal"/>
        <w:ind w:left="284" w:right="0" w:hanging="0"/>
        <w:rPr>
          <w:b/>
          <w:b/>
          <w:color w:val="FF0000"/>
        </w:rPr>
      </w:pPr>
      <w:r>
        <w:rPr>
          <w:b/>
          <w:color w:val="FF0000"/>
        </w:rPr>
      </w:r>
    </w:p>
    <w:p>
      <w:pPr>
        <w:pStyle w:val="Normal"/>
        <w:ind w:left="284" w:right="0" w:hanging="0"/>
        <w:rPr/>
      </w:pPr>
      <w:r>
        <w:rPr/>
        <w:t>Source: Ipsos, 2011</w:t>
      </w:r>
    </w:p>
    <w:p>
      <w:pPr>
        <w:pStyle w:val="Normal"/>
        <w:ind w:left="284" w:right="0" w:hanging="0"/>
        <w:rPr>
          <w:color w:val="FF0000"/>
        </w:rPr>
      </w:pPr>
      <w:r>
        <w:rPr>
          <w:color w:val="FF0000"/>
        </w:rPr>
      </w:r>
    </w:p>
    <w:p>
      <w:pPr>
        <w:pStyle w:val="Normal"/>
        <w:ind w:left="284" w:right="0" w:hanging="0"/>
        <w:rPr/>
      </w:pPr>
      <w:r>
        <w:rPr/>
        <w:t>Of the total number of employees (20 872), 16 366 or 79% responded (Ipsos, 2011).  Employees were invited to participate by either completing a hard copy questionnaire ( 13 372 chose to use this medium) or completing the survey online, which 2 994 chose to do.  The response rate of 79% was considered significant as well as representative of the “Voice” of Netcare (Ipsos, 2011).  Of the 16 366 respondents, the demographics were as follows and are represented in Figure 13.</w:t>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pPr>
      <w:r>
        <w:rPr/>
      </w:r>
    </w:p>
    <w:p>
      <w:pPr>
        <w:pStyle w:val="Normal"/>
        <w:ind w:left="284" w:right="0" w:hanging="0"/>
        <w:rPr>
          <w:b/>
          <w:b/>
        </w:rPr>
      </w:pPr>
      <w:r>
        <w:rPr>
          <w:b/>
        </w:rPr>
        <w:t>Figure 13: Demographics (from survey participants)</w:t>
      </w:r>
    </w:p>
    <w:p>
      <w:pPr>
        <w:pStyle w:val="Normal"/>
        <w:ind w:left="284" w:right="0" w:hanging="0"/>
        <w:rPr>
          <w:b/>
          <w:b/>
          <w:color w:val="FF0000"/>
        </w:rPr>
      </w:pPr>
      <w:r>
        <w:rPr>
          <w:b/>
          <w:color w:val="FF0000"/>
        </w:rPr>
      </w:r>
    </w:p>
    <w:p>
      <w:pPr>
        <w:pStyle w:val="Normal"/>
        <w:ind w:left="284" w:right="0" w:hanging="0"/>
        <w:rPr/>
      </w:pPr>
      <w:r>
        <w:rPr/>
        <w:t>Source: Ipsos, 2011</w:t>
      </w:r>
    </w:p>
    <w:p>
      <w:pPr>
        <w:pStyle w:val="Normal"/>
        <w:ind w:left="284" w:right="0" w:hanging="0"/>
        <w:rPr/>
      </w:pPr>
      <w:r>
        <w:rPr/>
      </w:r>
    </w:p>
    <w:p>
      <w:pPr>
        <w:pStyle w:val="Normal"/>
        <w:ind w:left="284" w:right="0" w:hanging="0"/>
        <w:rPr/>
      </w:pPr>
      <w:r>
        <w:rPr/>
        <w:t>Compared to the 2010 results (from the 2010 Staff Survey and the integrated Deloitte Best Company to work for Survey, 2010), the results had increased from 60.7% to 67.8% overall in the space of a year.  Individual areas of “excellence” (with the relevant definitions) identified by the 2011 data are represented below in Figure 14.</w:t>
      </w:r>
    </w:p>
    <w:p>
      <w:pPr>
        <w:pStyle w:val="Normal"/>
        <w:ind w:left="284" w:right="0" w:hanging="0"/>
        <w:rPr>
          <w:b/>
          <w:b/>
        </w:rPr>
      </w:pPr>
      <w:r>
        <w:rPr>
          <w:b/>
        </w:rPr>
        <w:t>Figure 14: Great Focus</w:t>
      </w:r>
    </w:p>
    <w:p>
      <w:pPr>
        <w:pStyle w:val="Normal"/>
        <w:ind w:left="284" w:right="0" w:hanging="0"/>
        <w:rPr/>
      </w:pPr>
      <w:r>
        <w:rPr/>
        <w:t>Source: Ipsos, 2011</w:t>
      </w:r>
    </w:p>
    <w:p>
      <w:pPr>
        <w:pStyle w:val="Normal"/>
        <w:ind w:left="284" w:right="0" w:hanging="0"/>
        <w:rPr/>
      </w:pPr>
      <w:r>
        <w:rPr/>
      </w:r>
    </w:p>
    <w:p>
      <w:pPr>
        <w:pStyle w:val="Normal"/>
        <w:ind w:left="284" w:right="0" w:hanging="0"/>
        <w:rPr/>
      </w:pPr>
      <w:r>
        <w:rPr/>
        <w:t>The 2011 scores (Ipsos, 2011)  in conclusion then  reflected that:</w:t>
      </w:r>
    </w:p>
    <w:p>
      <w:pPr>
        <w:pStyle w:val="ListParagraph"/>
        <w:numPr>
          <w:ilvl w:val="0"/>
          <w:numId w:val="3"/>
        </w:numPr>
        <w:ind w:left="284" w:right="0" w:hanging="0"/>
        <w:rPr/>
      </w:pPr>
      <w:r>
        <w:rPr/>
        <w:t>76% of staff felt that they were part of Netcare;</w:t>
      </w:r>
    </w:p>
    <w:p>
      <w:pPr>
        <w:pStyle w:val="ListParagraph"/>
        <w:numPr>
          <w:ilvl w:val="0"/>
          <w:numId w:val="3"/>
        </w:numPr>
        <w:ind w:left="284" w:right="0" w:hanging="0"/>
        <w:rPr/>
      </w:pPr>
      <w:r>
        <w:rPr/>
        <w:t xml:space="preserve">82% of staff felt empowered to deal with problems as if the Company was their own     </w:t>
      </w:r>
    </w:p>
    <w:p>
      <w:pPr>
        <w:pStyle w:val="ListParagraph"/>
        <w:ind w:left="284" w:right="0" w:hanging="0"/>
        <w:rPr/>
      </w:pPr>
      <w:r>
        <w:rPr>
          <w:rFonts w:eastAsia="Times New Roman" w:cs="Times New Roman"/>
        </w:rPr>
        <w:t xml:space="preserve">         </w:t>
      </w:r>
      <w:r>
        <w:rPr/>
        <w:t>business;</w:t>
      </w:r>
    </w:p>
    <w:p>
      <w:pPr>
        <w:pStyle w:val="ListParagraph"/>
        <w:numPr>
          <w:ilvl w:val="0"/>
          <w:numId w:val="3"/>
        </w:numPr>
        <w:ind w:left="284" w:right="0" w:hanging="0"/>
        <w:rPr/>
      </w:pPr>
      <w:r>
        <w:rPr/>
        <w:t>63% saw a future for themselves loyal to Netcare; and</w:t>
      </w:r>
    </w:p>
    <w:p>
      <w:pPr>
        <w:pStyle w:val="ListParagraph"/>
        <w:numPr>
          <w:ilvl w:val="0"/>
          <w:numId w:val="3"/>
        </w:numPr>
        <w:ind w:left="284" w:right="0" w:hanging="0"/>
        <w:rPr/>
      </w:pPr>
      <w:r>
        <w:rPr/>
        <w:t>61% felt that they were in a meaningful partnership with the Company.</w:t>
      </w:r>
    </w:p>
    <w:p>
      <w:pPr>
        <w:pStyle w:val="Normal"/>
        <w:ind w:left="284" w:right="0" w:hanging="0"/>
        <w:rPr/>
      </w:pPr>
      <w:r>
        <w:rPr/>
        <w:t>It was clear that the interventions after both the Deloitte’s Survey of 2010 and  “The Netcare Way” intervention (described below) had positively influenced the 2011 scores and had improved significantly as well as re-affirmed the status of Netcare as an inclusive workplace.</w:t>
      </w:r>
    </w:p>
    <w:p>
      <w:pPr>
        <w:pStyle w:val="Normal"/>
        <w:ind w:left="284" w:right="0" w:hanging="0"/>
        <w:rPr/>
      </w:pPr>
      <w:r>
        <w:rPr/>
      </w:r>
    </w:p>
    <w:p>
      <w:pPr>
        <w:pStyle w:val="ListParagraph"/>
        <w:numPr>
          <w:ilvl w:val="1"/>
          <w:numId w:val="6"/>
        </w:numPr>
        <w:ind w:left="284" w:right="0" w:hanging="0"/>
        <w:rPr/>
      </w:pPr>
      <w:r>
        <w:rPr/>
        <w:t>“</w:t>
      </w:r>
      <w:r>
        <w:rPr/>
        <w:t>The Netcare Way” a Qualitative intervention 2011/2012</w:t>
      </w:r>
    </w:p>
    <w:p>
      <w:pPr>
        <w:pStyle w:val="Normal"/>
        <w:ind w:left="284" w:right="0" w:hanging="0"/>
        <w:rPr/>
      </w:pPr>
      <w:r>
        <w:rPr/>
        <w:t>In November 2011 in a response to preliminary data extrapolated from both the Deloitte (2010) and Ipsos (2011) surveys, Netcare Senior Management embarked on a structured programme entitled “The Netcare Way” in an attempt to engage further with employees .  Senior Management including all Hospital Executive Teams (D- Band and above) received two (2) day intensive training sessions in executing and implementing “The Netcare Way”.  The essence of the “The Netcare Way” related to reinforcing and recreating professional identity by way of five (5) behaviours:</w:t>
      </w:r>
    </w:p>
    <w:p>
      <w:pPr>
        <w:pStyle w:val="Normal"/>
        <w:ind w:left="284" w:right="0" w:hanging="0"/>
        <w:rPr/>
      </w:pPr>
      <w:r>
        <w:rPr/>
        <w:t>Behaviour 1 – I always greet everyone</w:t>
      </w:r>
    </w:p>
    <w:p>
      <w:pPr>
        <w:pStyle w:val="Normal"/>
        <w:ind w:left="284" w:right="0" w:hanging="0"/>
        <w:rPr/>
      </w:pPr>
      <w:r>
        <w:rPr/>
        <w:t>Behaviour 2 – I always wear my name badge</w:t>
      </w:r>
    </w:p>
    <w:p>
      <w:pPr>
        <w:pStyle w:val="Normal"/>
        <w:ind w:left="284" w:right="0" w:hanging="0"/>
        <w:rPr/>
      </w:pPr>
      <w:r>
        <w:rPr/>
        <w:t>Behaviour 3 – I am always well groomed</w:t>
      </w:r>
    </w:p>
    <w:p>
      <w:pPr>
        <w:pStyle w:val="Normal"/>
        <w:ind w:left="284" w:right="0" w:hanging="0"/>
        <w:rPr/>
      </w:pPr>
      <w:r>
        <w:rPr/>
        <w:t>Behaviour 4 – I always seek consent</w:t>
      </w:r>
    </w:p>
    <w:p>
      <w:pPr>
        <w:pStyle w:val="Normal"/>
        <w:ind w:left="284" w:right="0" w:hanging="0"/>
        <w:rPr/>
      </w:pPr>
      <w:r>
        <w:rPr/>
        <w:t>Behaviour 5 – I always say thank you</w:t>
      </w:r>
    </w:p>
    <w:p>
      <w:pPr>
        <w:pStyle w:val="Normal"/>
        <w:ind w:left="284" w:right="0" w:hanging="0"/>
        <w:rPr/>
      </w:pPr>
      <w:r>
        <w:rPr/>
        <w:t>By way of a three (3) hour conversational session with a maximum group of 25 staff, executive management engaged directly with all employees over a three (3) month period.  The conversations centred around the five (5) behaviours and the impact that embracing same would have on the Netcare business.</w:t>
      </w:r>
    </w:p>
    <w:p>
      <w:pPr>
        <w:pStyle w:val="Normal"/>
        <w:ind w:left="284" w:right="0" w:hanging="0"/>
        <w:rPr/>
      </w:pPr>
      <w:r>
        <w:rPr/>
        <w:t>Although a formal performance appraisal system existed and pre-dated “The Netcare Way”, the five (5) behaviours would also be measured through:</w:t>
      </w:r>
    </w:p>
    <w:p>
      <w:pPr>
        <w:pStyle w:val="ListParagraph"/>
        <w:numPr>
          <w:ilvl w:val="0"/>
          <w:numId w:val="5"/>
        </w:numPr>
        <w:ind w:left="284" w:right="0" w:hanging="0"/>
        <w:rPr/>
      </w:pPr>
      <w:r>
        <w:rPr/>
        <w:t xml:space="preserve">The Patient Satisfaction Index – a measure provided to each patient at their bedside prior to  </w:t>
      </w:r>
    </w:p>
    <w:p>
      <w:pPr>
        <w:pStyle w:val="ListParagraph"/>
        <w:ind w:left="284" w:right="0" w:hanging="0"/>
        <w:rPr/>
      </w:pPr>
      <w:r>
        <w:rPr>
          <w:rFonts w:eastAsia="Times New Roman" w:cs="Times New Roman"/>
        </w:rPr>
        <w:t xml:space="preserve">         </w:t>
      </w:r>
      <w:r>
        <w:rPr/>
        <w:t>discharge;</w:t>
      </w:r>
    </w:p>
    <w:p>
      <w:pPr>
        <w:pStyle w:val="ListParagraph"/>
        <w:numPr>
          <w:ilvl w:val="0"/>
          <w:numId w:val="5"/>
        </w:numPr>
        <w:ind w:left="284" w:right="0" w:hanging="0"/>
        <w:rPr/>
      </w:pPr>
      <w:r>
        <w:rPr/>
        <w:t xml:space="preserve">The criteria for being nominated for the various recognition and reward programmes such as </w:t>
      </w:r>
    </w:p>
    <w:p>
      <w:pPr>
        <w:pStyle w:val="ListParagraph"/>
        <w:ind w:left="284" w:right="0" w:hanging="0"/>
        <w:rPr/>
      </w:pPr>
      <w:r>
        <w:rPr>
          <w:rFonts w:eastAsia="Times New Roman" w:cs="Times New Roman"/>
        </w:rPr>
        <w:t xml:space="preserve">        </w:t>
      </w:r>
      <w:r>
        <w:rPr/>
        <w:t>Carer of the Month, Carer of the Year and Night of the Stars (as discussed previously);</w:t>
      </w:r>
    </w:p>
    <w:p>
      <w:pPr>
        <w:pStyle w:val="ListParagraph"/>
        <w:numPr>
          <w:ilvl w:val="0"/>
          <w:numId w:val="5"/>
        </w:numPr>
        <w:ind w:left="284" w:right="0" w:hanging="0"/>
        <w:rPr/>
      </w:pPr>
      <w:r>
        <w:rPr/>
        <w:t>Formal performance appraisals (as mentioned);</w:t>
      </w:r>
    </w:p>
    <w:p>
      <w:pPr>
        <w:pStyle w:val="ListParagraph"/>
        <w:numPr>
          <w:ilvl w:val="0"/>
          <w:numId w:val="5"/>
        </w:numPr>
        <w:ind w:left="284" w:right="0" w:hanging="0"/>
        <w:rPr/>
      </w:pPr>
      <w:r>
        <w:rPr/>
        <w:t xml:space="preserve">Informal management discussions – where for example the absence of a name badge could </w:t>
      </w:r>
    </w:p>
    <w:p>
      <w:pPr>
        <w:pStyle w:val="ListParagraph"/>
        <w:ind w:left="284" w:right="0" w:hanging="0"/>
        <w:rPr/>
      </w:pPr>
      <w:r>
        <w:rPr>
          <w:rFonts w:eastAsia="Times New Roman" w:cs="Times New Roman"/>
        </w:rPr>
        <w:t xml:space="preserve">         </w:t>
      </w:r>
      <w:r>
        <w:rPr/>
        <w:t>be discussed;</w:t>
      </w:r>
    </w:p>
    <w:p>
      <w:pPr>
        <w:pStyle w:val="ListParagraph"/>
        <w:numPr>
          <w:ilvl w:val="0"/>
          <w:numId w:val="5"/>
        </w:numPr>
        <w:ind w:left="284" w:right="0" w:hanging="0"/>
        <w:rPr/>
      </w:pPr>
      <w:r>
        <w:rPr/>
        <w:t>Direct feedback from patients and customers to management;</w:t>
      </w:r>
    </w:p>
    <w:p>
      <w:pPr>
        <w:pStyle w:val="ListParagraph"/>
        <w:numPr>
          <w:ilvl w:val="0"/>
          <w:numId w:val="5"/>
        </w:numPr>
        <w:ind w:left="284" w:right="0" w:hanging="0"/>
        <w:rPr/>
      </w:pPr>
      <w:r>
        <w:rPr/>
        <w:t>Customer comments and complaints to media channels; and</w:t>
      </w:r>
    </w:p>
    <w:p>
      <w:pPr>
        <w:pStyle w:val="ListParagraph"/>
        <w:numPr>
          <w:ilvl w:val="0"/>
          <w:numId w:val="5"/>
        </w:numPr>
        <w:ind w:left="284" w:right="0" w:hanging="0"/>
        <w:rPr/>
      </w:pPr>
      <w:r>
        <w:rPr/>
        <w:t xml:space="preserve">Comments and complaints to our formal feedback channels, 0860 NETCARE and  </w:t>
      </w:r>
    </w:p>
    <w:p>
      <w:pPr>
        <w:pStyle w:val="ListParagraph"/>
        <w:ind w:left="284" w:right="0" w:hanging="0"/>
        <w:rPr/>
      </w:pPr>
      <w:r>
        <w:rPr>
          <w:rFonts w:eastAsia="Times New Roman" w:cs="Times New Roman"/>
        </w:rPr>
        <w:t xml:space="preserve">         </w:t>
      </w:r>
      <w:hyperlink r:id="rId8">
        <w:r>
          <w:rPr>
            <w:rStyle w:val="InternetLink"/>
          </w:rPr>
          <w:t>customer.service@netcare.co.za</w:t>
        </w:r>
      </w:hyperlink>
      <w:r>
        <w:rPr/>
        <w:t>.</w:t>
      </w:r>
    </w:p>
    <w:p>
      <w:pPr>
        <w:pStyle w:val="Normal"/>
        <w:ind w:left="284" w:right="0" w:hanging="0"/>
        <w:rPr/>
      </w:pPr>
      <w:r>
        <w:rPr/>
        <w:t>These channels would assist Netcare in understanding how well individual members of staff had been performing in living “The Netcare way”, as well as how customers were upholding the commitment to living and demonstrating the Netcare values in everything that was done.</w:t>
      </w:r>
    </w:p>
    <w:p>
      <w:pPr>
        <w:pStyle w:val="Normal"/>
        <w:ind w:left="284" w:right="0" w:hanging="0"/>
        <w:rPr/>
      </w:pPr>
      <w:r>
        <w:rPr/>
        <w:t>While apparently simplistic on the face of the business, the reinforcement of the behaviours had a marked impact on customer service - improving ratings significantly to an industry leader position of 88.4%.  This displayed yet another example of inclusive leadership practice which impacted directly and positively on the business.  In tandem with the positive results (90% plus as displayed in the Figures above) achieved in the Ipsos (2011) survey around personal accountability the initiative also demonstrated that regular conversations around accountability based on the five (5) behaviours allowed all staff to feel part of the “Netcare Family” (Netcare, 2011).</w:t>
      </w:r>
    </w:p>
    <w:p>
      <w:pPr>
        <w:pStyle w:val="Normal"/>
        <w:ind w:left="284" w:right="0" w:hanging="0"/>
        <w:rPr/>
      </w:pPr>
      <w:r>
        <w:rPr/>
        <w:t>Against the backdrop of the two (2) recent surveys and the completed implementation of “The Netcare Way”,  a focussed and structured interview schedule was conducted with all three (3) Regional Directors of Netcare as well as the National Human Resources Manager.</w:t>
      </w:r>
    </w:p>
    <w:p>
      <w:pPr>
        <w:pStyle w:val="Normal"/>
        <w:ind w:left="284" w:right="0" w:hanging="0"/>
        <w:rPr/>
      </w:pPr>
      <w:r>
        <w:rPr/>
        <w:t>2.5 The Senior Management Focus Group post the Ipsos Survey</w:t>
      </w:r>
    </w:p>
    <w:p>
      <w:pPr>
        <w:pStyle w:val="Normal"/>
        <w:ind w:left="284" w:right="0" w:hanging="0"/>
        <w:rPr/>
      </w:pPr>
      <w:r>
        <w:rPr/>
        <w:t>Contextualised by the results of the Deloitte Survey (2010) and the Ipsos Survey (2011), Senior Management of Netcare (South Africa) were interviewed in order to secure opinions and insights post the findings.  The findings of these interviews were also contextualised against the prevailing healthcare climate in South Africa with the government well advanced with plans to implement a National Health Insurance system which would have far reaching consequences by virtue of the inclusion of the private sector.</w:t>
      </w:r>
    </w:p>
    <w:p>
      <w:pPr>
        <w:pStyle w:val="Normal"/>
        <w:ind w:left="284" w:right="0" w:hanging="0"/>
        <w:rPr/>
      </w:pPr>
      <w:r>
        <w:rPr/>
      </w:r>
    </w:p>
    <w:p>
      <w:pPr>
        <w:pStyle w:val="Normal"/>
        <w:ind w:left="284" w:right="0" w:hanging="0"/>
        <w:rPr/>
      </w:pPr>
      <w:r>
        <w:rPr/>
        <w:t>As far back as 2009, Netcare human resources strategy had been informed by policy changes introduced by the public health sector (Warrener, 2012).  The Company had conducted stringent gap analyses, consulting continually with the public health sector and strategy had been adapted to include in particular leadership development with a view to improving and strengthening inclusive leadership practice.  These interventions had come as a result of the senior leadership accepting that there was a dual responsibility between business and its leaders to help people ‘‘win”.  Previous surveys but also more recently the Deloitte Survey had highlighted that there were instances where reward, recognition and development opportunities existed and yet the actions of senior leaders both at the head office and within the operations, often determined whether these opportunities were optimised and sometimes even exercised at all (Warrrener, 2012).</w:t>
      </w:r>
    </w:p>
    <w:p>
      <w:pPr>
        <w:pStyle w:val="Normal"/>
        <w:ind w:left="284" w:right="0" w:hanging="0"/>
        <w:rPr/>
      </w:pPr>
      <w:r>
        <w:rPr/>
        <w:t>The gap identified following public sector strategic focus on formal (educational) development as well as the Netcare focus was include as a key strategic focus area for the Netcare Group as a whole, as a result of the interventions described above.  The surveys however showed (Warrener, 2012) that at the operational level within the Company the structures allowed for regional support and reward of employees extending from managerial through to supervisory levels and even to teams.  There was clearly a positive link between ability and the extent to which the leadership within the Company were perceived to be emotionally intelligent and able to provide leadership of a superior quality.  Based on the Netcare values of care, participation and truth, the leadership considered and truly believed that everyone working in Netcare (directly or indirectly) had value to offer and that employees were not simply included because of guilt from the apartheid past.  The exception to this statement came from managers of Indian origin who did not always feel included, and from managers appointed at the Netcare head office who had stated that they felt that too much was expected from them too soon.  Senior management had responded to the head office sentiments by creating an “on boarding” and mentorship programme (Warrener, 2012).</w:t>
      </w:r>
    </w:p>
    <w:p>
      <w:pPr>
        <w:pStyle w:val="Normal"/>
        <w:ind w:left="284" w:right="0" w:hanging="0"/>
        <w:rPr/>
      </w:pPr>
      <w:r>
        <w:rPr/>
        <w:t>At a senior level within Netcare, turnover has been negligible with targets for representivity being reached and maintained as per the figure below.  In 2011, representation showed a positive change in profile at middle and senior management levels (Netcare Transformation report, 2011).  The lack of progress at junior management and professional levels was however cause for concern and represented opportunity for strategic focus in 2012 and beyond (Netcare Transformation report, 2012) even though in 2011, 49.8% of Company wealth had been reinvested back to employees in the form of share options.  However, to contextualise, the Netcare status of a DTI Level 2 B-BBEE accreditation rating along with an Empowerdex AAA rating set the Company far ahead of its competitors in the private healthcare industry (Netcare Annual Report, 2011).</w:t>
      </w:r>
    </w:p>
    <w:p>
      <w:pPr>
        <w:pStyle w:val="Normal"/>
        <w:ind w:left="284" w:right="0" w:hanging="0"/>
        <w:rPr/>
      </w:pPr>
      <w:r>
        <w:rPr/>
        <w:t>The interviews conducted with the Regional Directors of the Hospital Division (Bedford, Van Der Merwe &amp; Goble, 2012) confirmed the data extrapolated from the 2011 Ipsos Survey.</w:t>
      </w:r>
    </w:p>
    <w:p>
      <w:pPr>
        <w:pStyle w:val="Normal"/>
        <w:ind w:left="284" w:right="0" w:hanging="0"/>
        <w:rPr/>
      </w:pPr>
      <w:r>
        <w:rPr/>
      </w:r>
    </w:p>
    <w:p>
      <w:pPr>
        <w:pStyle w:val="Normal"/>
        <w:ind w:left="284" w:right="0" w:hanging="0"/>
        <w:rPr/>
      </w:pPr>
      <w:r>
        <w:rPr/>
        <w:t xml:space="preserve">In particular, sentiments of accountability and empowerment were confirmed as senior management confirmed how they placed a premium on people who were proud to stand and take accountability, as well as play a meaningful role in the life of the Company.  Staff were clearly willing to stand and be counted and were proud to be part of the “Netcare Family”.  Bedford (2012) indicated that in times of challenge, as opposed to a traditional Western philosophy which would dispose of weaker members of management facing challenges at a hospital level in particular, the nature of the diverse workforce was such that the team would support the manager encountering the challenge and provide team support until the challenge had been surmounted.  The “Beautiful Mind” theory whereby growth was not encouraged at the detriment of another was mentioned (Bedford, 2012) as was the concept of “Ubuntu” which did not condone anyone being left behind in any process.  In keeping with other findings of the 2011 Survey, the feeling (Bedford, 2012) was that career development required attention, as opposed to the criteria and characteristics of inclusive leadership </w:t>
      </w:r>
      <w:r>
        <w:rPr>
          <w:i/>
        </w:rPr>
        <w:t>per se</w:t>
      </w:r>
      <w:r>
        <w:rPr/>
        <w:t>.</w:t>
      </w:r>
    </w:p>
    <w:p>
      <w:pPr>
        <w:pStyle w:val="Normal"/>
        <w:ind w:left="284" w:right="0" w:hanging="0"/>
        <w:rPr/>
      </w:pPr>
      <w:r>
        <w:rPr/>
      </w:r>
    </w:p>
    <w:p>
      <w:pPr>
        <w:pStyle w:val="Normal"/>
        <w:ind w:left="284" w:right="0" w:hanging="0"/>
        <w:rPr/>
      </w:pPr>
      <w:r>
        <w:rPr/>
        <w:t>In keeping with the sentiments of Bedford (2012), Goble (2012)reaffirmed the Survey results and confirmed that where people saw their competencies and their efforts being recognised and rewarded the Company would reap the rewards of positive results such as those displayed by the Survey.  When people felt “part of the solution” as it were, the outcomes were successful and this the Survey had demonstrated (Goble, 2012)(Van Der Merwe, 2012).  In the view of Goble (2012), the key to success was also employing managers with the requisite drive and sense of pride in the first instance.  There was a sense (reinforced by the findings of the Survey also) that failure was not an option which was a key indicator of Netcare “culture” reinforced further by the fact that staff felt part of the Company, would recommend Netcare as an employer of choice, would go the extra mile for the Company and would be highly motivated to do extra work to provide quality care and service to patients.  From the Survey data, it appeared that staff from the Asian group were less satisfied with engagement issues across the board, an issue which had not been interrogated by any further study to date.  This data had also presented historically (Goble, 2012).  From a Company perspective, Netcare was focused on ensuring that all cultures were embraced and there was no differentiation between genders and racial groups as previously defined (Goble, 2012).  Transformation was actively driven for both moral reasons against the backdrop of our Values ( as discussed in the contextual introduction of this Paper) and to correct the historical imbalances of the country’s past (Goble, 2012).</w:t>
      </w:r>
    </w:p>
    <w:p>
      <w:pPr>
        <w:pStyle w:val="Normal"/>
        <w:ind w:left="284" w:right="0" w:hanging="0"/>
        <w:rPr/>
      </w:pPr>
      <w:r>
        <w:rPr/>
      </w:r>
    </w:p>
    <w:p>
      <w:pPr>
        <w:pStyle w:val="Normal"/>
        <w:ind w:left="284" w:right="0" w:hanging="0"/>
        <w:rPr/>
      </w:pPr>
      <w:r>
        <w:rPr/>
        <w:t>The recent intervention “The Netcare Way” had resulted in a reinforcement of leaders “walking the talk” and had certainly contributed to the scores around being treated with respect within the Company and more significantly within the context of inclusive leadership, feeling part of the decision making process (Goble, 2012).  The results would contribute significantly to stakeholder satisfaction as within the healthcare sector happy employees created happy customers (patients) which in turn generated better profits.  The financial results of 2011 were proof of same with significant increases in operating profit (18.3% on 2010), revenue (6.5% on 2010), headline earnings per share and distributions per share (Netcare Annual Report, 2011).</w:t>
      </w:r>
    </w:p>
    <w:p>
      <w:pPr>
        <w:pStyle w:val="Normal"/>
        <w:ind w:left="284" w:right="0" w:hanging="0"/>
        <w:rPr/>
      </w:pPr>
      <w:r>
        <w:rPr/>
      </w:r>
    </w:p>
    <w:p>
      <w:pPr>
        <w:pStyle w:val="Normal"/>
        <w:ind w:left="284" w:right="0" w:hanging="0"/>
        <w:rPr/>
      </w:pPr>
      <w:r>
        <w:rPr/>
        <w:t>A combination of who the leadership was, the self pride and competency of the staff and what drove them to provide quality care and derive satisfaction from same, underpinned the success of the Company within the private healthcare industry in South Africa (Goble, 2012).  Against this framework, providing quality care in turn grew “the bottom line”, once again reinforcing the value of inclusive leadership practice and the Company ethos that supported people as the most precious asset – and an asset to be respected and valued (Goble, 2012).</w:t>
      </w:r>
    </w:p>
    <w:p>
      <w:pPr>
        <w:pStyle w:val="Normal"/>
        <w:ind w:left="284" w:right="0" w:hanging="0"/>
        <w:rPr/>
      </w:pPr>
      <w:r>
        <w:rPr/>
      </w:r>
    </w:p>
    <w:p>
      <w:pPr>
        <w:pStyle w:val="ListParagraph"/>
        <w:numPr>
          <w:ilvl w:val="0"/>
          <w:numId w:val="1"/>
        </w:numPr>
        <w:ind w:left="284" w:right="0" w:hanging="0"/>
        <w:rPr/>
      </w:pPr>
      <w:r>
        <w:rPr/>
        <w:t>Conclusion and Research Implications</w:t>
      </w:r>
    </w:p>
    <w:p>
      <w:pPr>
        <w:pStyle w:val="ListParagraph"/>
        <w:ind w:left="284" w:right="0" w:hanging="0"/>
        <w:rPr/>
      </w:pPr>
      <w:r>
        <w:rPr/>
      </w:r>
    </w:p>
    <w:p>
      <w:pPr>
        <w:pStyle w:val="Normal"/>
        <w:ind w:left="284" w:right="0" w:hanging="0"/>
        <w:rPr/>
      </w:pPr>
      <w:r>
        <w:rPr/>
        <w:t>Employee engagement should be measured regularly and the measures deployed to measure such engagement should be dynamic and include both qualitative and quantitative measures as displayed by the Surveys analysed, the results achieved  and the discussions  in this paper.</w:t>
      </w:r>
    </w:p>
    <w:p>
      <w:pPr>
        <w:pStyle w:val="Normal"/>
        <w:ind w:left="284" w:right="0" w:hanging="0"/>
        <w:rPr/>
      </w:pPr>
      <w:r>
        <w:rPr/>
        <w:t>Against the backdrop of staff shortages particularly in the area of the nursing which services the core of the business, Netcare has continued to forge ahead and create improved working models, many of which can be applied to the entire healthcare sector both public and private.  The findings shared in this paper demonstrate that by creating “passion” and commitment and hence an inclusive workplace, a business can be strengthened and a brand enhanced beyond measure.  With 76% of staff considering themselves to be part of Netcare and 82% reacting to their daily work lives as if Netcare was their own business, the findings go on to demonstrate the importance of Company values and how values become an intrinsic part of a Company and are lived by all, regardless of position.  An inclusive workplace goes on to showcase an employer as an “Employer of Choice”, further enhancing the value of the brand in the marketplace (and building on the concept of the service profit chain).  The value of the inclusive workplace was further extrapolated by patients rating service at an excellent value of  88.4% in 2011, placing Netcare as the industry leader in terms of customer service.</w:t>
      </w:r>
    </w:p>
    <w:p>
      <w:pPr>
        <w:pStyle w:val="Normal"/>
        <w:ind w:left="284" w:right="0" w:hanging="0"/>
        <w:rPr/>
      </w:pPr>
      <w:r>
        <w:rPr/>
        <w:t>The findings and opportunities/ learnings can be applied to the public health sector which is currently upgrading its management and facilities to provide for the proposed National Health Insurance (NHI).  The findings can be applied to the private health care sector internationally and locally in South Africa in general.</w:t>
      </w:r>
    </w:p>
    <w:p>
      <w:pPr>
        <w:pStyle w:val="Normal"/>
        <w:ind w:left="284" w:right="0" w:hanging="0"/>
        <w:rPr/>
      </w:pPr>
      <w:r>
        <w:rPr/>
        <w:t>At this time, the leadership of Netcare (South Africa) was already in discussion with government to develop systems in support of the proposed National Health Insurance and these discussions included technical process detail as well as best practice lessons which dealt with attitudinal issues, widely identified and reported as being perhaps the most significant challenge for the public health sector as it faced the introduction of the NHI framework.</w:t>
      </w:r>
    </w:p>
    <w:p>
      <w:pPr>
        <w:pStyle w:val="Normal"/>
        <w:ind w:left="284" w:right="0" w:hanging="0"/>
        <w:rPr/>
      </w:pPr>
      <w:r>
        <w:rPr/>
      </w:r>
      <w:r>
        <w:br w:type="page"/>
      </w:r>
    </w:p>
    <w:p>
      <w:pPr>
        <w:pStyle w:val="Normal"/>
        <w:ind w:left="284" w:right="0" w:hanging="0"/>
        <w:rPr/>
      </w:pPr>
      <w:r>
        <w:rPr/>
        <w:t>LIST OF REFERENCES</w:t>
      </w:r>
    </w:p>
    <w:p>
      <w:pPr>
        <w:pStyle w:val="Normal"/>
        <w:ind w:left="284" w:right="0" w:hanging="0"/>
        <w:rPr/>
      </w:pPr>
      <w:r>
        <w:rPr/>
        <w:t>Ambile T &amp; Kramer S. 2012: How leaders kill meaning at work. McKinsey Quarterly, January 2012: 1 – 7</w:t>
      </w:r>
    </w:p>
    <w:p>
      <w:pPr>
        <w:pStyle w:val="Normal"/>
        <w:ind w:left="284" w:right="0" w:hanging="0"/>
        <w:rPr/>
      </w:pPr>
      <w:r>
        <w:rPr/>
        <w:t>Bacon T. 2012: Elements of Influence. New York: American Management Association</w:t>
      </w:r>
    </w:p>
    <w:p>
      <w:pPr>
        <w:pStyle w:val="Normal"/>
        <w:ind w:left="284" w:right="0" w:hanging="0"/>
        <w:rPr/>
      </w:pPr>
      <w:r>
        <w:rPr/>
        <w:t>Bedford B. 2012. Inclusive Leadership and Ipsos 2011 Staff Engagement Survey – Interview – 13 April 2012</w:t>
      </w:r>
    </w:p>
    <w:p>
      <w:pPr>
        <w:pStyle w:val="Normal"/>
        <w:ind w:left="284" w:right="0" w:hanging="0"/>
        <w:rPr/>
      </w:pPr>
      <w:r>
        <w:rPr/>
        <w:t>Blanchard K. 2010: Leading at a Higher Level. Pearson Harlow England: Prentice Hall</w:t>
      </w:r>
    </w:p>
    <w:p>
      <w:pPr>
        <w:pStyle w:val="Normal"/>
        <w:ind w:left="284" w:right="0" w:hanging="0"/>
        <w:rPr/>
      </w:pPr>
      <w:r>
        <w:rPr/>
        <w:t>Blanchard K, Zigarmi P &amp; Zigarmi D. 2011: Leadership and the One Minute Manager – Increase Effectiveness by being a good leader. United Kingdom: Harper Collins</w:t>
      </w:r>
    </w:p>
    <w:p>
      <w:pPr>
        <w:pStyle w:val="Normal"/>
        <w:ind w:left="284" w:right="0" w:hanging="0"/>
        <w:rPr/>
      </w:pPr>
      <w:r>
        <w:rPr/>
        <w:t>Chapman G &amp; White P. 2011: The 5 Languages of Appreciation in the Workplace. Chicago: Northfield Publishing</w:t>
      </w:r>
    </w:p>
    <w:p>
      <w:pPr>
        <w:pStyle w:val="Normal"/>
        <w:ind w:left="284" w:right="0" w:hanging="0"/>
        <w:rPr/>
      </w:pPr>
      <w:r>
        <w:rPr/>
        <w:t>Codrington G &amp; Grant-Marshall S. 2004: Mind the gap. South Africa: Penguin Books</w:t>
      </w:r>
    </w:p>
    <w:p>
      <w:pPr>
        <w:pStyle w:val="Normal"/>
        <w:ind w:left="284" w:right="0" w:hanging="0"/>
        <w:rPr/>
      </w:pPr>
      <w:r>
        <w:rPr/>
        <w:t>Deloitte Best Companies to Work for Survey – Netcare (Pty) Ltd. 2010. Johannesburg: Ipsos</w:t>
      </w:r>
    </w:p>
    <w:p>
      <w:pPr>
        <w:pStyle w:val="Normal"/>
        <w:ind w:left="284" w:right="0" w:hanging="0"/>
        <w:rPr/>
      </w:pPr>
      <w:r>
        <w:rPr/>
        <w:t>Goble, I. Interview regarding Ipsos 2011 Staff Engagement Survey - 17 April 2012.</w:t>
      </w:r>
    </w:p>
    <w:p>
      <w:pPr>
        <w:pStyle w:val="Normal"/>
        <w:ind w:left="284" w:right="0" w:hanging="0"/>
        <w:rPr/>
      </w:pPr>
      <w:r>
        <w:rPr/>
        <w:t>Friedland R. 2012 Inclusive Leadership – Interview – 17 April 2012</w:t>
      </w:r>
    </w:p>
    <w:p>
      <w:pPr>
        <w:pStyle w:val="Normal"/>
        <w:ind w:left="284" w:right="0" w:hanging="0"/>
        <w:rPr/>
      </w:pPr>
      <w:r>
        <w:rPr/>
        <w:t>Guiliani  R. 2005: Leadership. New York: Hyperion.</w:t>
      </w:r>
    </w:p>
    <w:p>
      <w:pPr>
        <w:pStyle w:val="Normal"/>
        <w:ind w:left="284" w:right="0" w:hanging="0"/>
        <w:rPr/>
      </w:pPr>
      <w:r>
        <w:rPr/>
        <w:t>Hallberg U &amp; Shaufeli W B. 2006: “Same same” but different? Can work engagement be discriminated from job involvement and organisational commitment? European Psychologist, 11.</w:t>
      </w:r>
    </w:p>
    <w:p>
      <w:pPr>
        <w:pStyle w:val="Normal"/>
        <w:ind w:left="284" w:right="0" w:hanging="0"/>
        <w:rPr/>
      </w:pPr>
      <w:r>
        <w:rPr/>
        <w:t>Johnson B. 2010: Lemon Leadership - radically fresh leadership. California: Indaba Publishing</w:t>
      </w:r>
    </w:p>
    <w:p>
      <w:pPr>
        <w:pStyle w:val="Normal"/>
        <w:ind w:left="284" w:right="0" w:hanging="0"/>
        <w:rPr/>
      </w:pPr>
      <w:r>
        <w:rPr/>
        <w:t>Kahn W A. 1990: Psychological conditions of personal engagement and disengagement at work. The Academy of Management Journal, Vol 33, No 4.</w:t>
      </w:r>
    </w:p>
    <w:p>
      <w:pPr>
        <w:pStyle w:val="Normal"/>
        <w:ind w:left="284" w:right="0" w:hanging="0"/>
        <w:rPr/>
      </w:pPr>
      <w:r>
        <w:rPr/>
        <w:t>Kim W C &amp; Mauborgne R. 2005: Blue Ocean Theory. Boston: Harvard Business Review Press</w:t>
      </w:r>
    </w:p>
    <w:p>
      <w:pPr>
        <w:pStyle w:val="Normal"/>
        <w:ind w:left="284" w:right="0" w:hanging="0"/>
        <w:rPr/>
      </w:pPr>
      <w:r>
        <w:rPr/>
        <w:t>Meyer J P &amp; Allen N J. 1997: Commitment in the workplace: Theory, research and application. Johannesburg: Sage Publications</w:t>
      </w:r>
    </w:p>
    <w:p>
      <w:pPr>
        <w:pStyle w:val="Normal"/>
        <w:ind w:left="284" w:right="0" w:hanging="0"/>
        <w:rPr/>
      </w:pPr>
      <w:r>
        <w:rPr/>
        <w:t>Moss M L &amp; Grunkemeyer WT. 2007: Building Leadership beyond Boundaries – the sustainable communities approach. United States: New York: Syracuse Press.</w:t>
      </w:r>
    </w:p>
    <w:p>
      <w:pPr>
        <w:pStyle w:val="Normal"/>
        <w:ind w:left="284" w:right="0" w:hanging="0"/>
        <w:rPr/>
      </w:pPr>
      <w:r>
        <w:rPr/>
        <w:t>Netcare Transformation Report 2011.</w:t>
      </w:r>
    </w:p>
    <w:p>
      <w:pPr>
        <w:pStyle w:val="Normal"/>
        <w:ind w:left="284" w:right="0" w:hanging="0"/>
        <w:rPr/>
      </w:pPr>
      <w:r>
        <w:rPr/>
        <w:t>Netcare Education – The Netcare Way. 2011. Johannesburg: Struik Press</w:t>
      </w:r>
    </w:p>
    <w:p>
      <w:pPr>
        <w:pStyle w:val="Normal"/>
        <w:ind w:left="284" w:right="0" w:hanging="0"/>
        <w:rPr/>
      </w:pPr>
      <w:r>
        <w:rPr/>
        <w:t>Netcare Employee Survey. 2011. Johannesburg: Ipsos</w:t>
      </w:r>
    </w:p>
    <w:p>
      <w:pPr>
        <w:pStyle w:val="Normal"/>
        <w:ind w:left="284" w:right="0" w:hanging="0"/>
        <w:rPr/>
      </w:pPr>
      <w:r>
        <w:rPr/>
        <w:t xml:space="preserve">Netcare Human Resources Policy 2012 </w:t>
      </w:r>
      <w:hyperlink r:id="rId9">
        <w:r>
          <w:rPr>
            <w:rStyle w:val="InternetLink"/>
          </w:rPr>
          <w:t>www.netcare.co.za</w:t>
        </w:r>
      </w:hyperlink>
    </w:p>
    <w:p>
      <w:pPr>
        <w:pStyle w:val="Normal"/>
        <w:ind w:left="284" w:right="0" w:hanging="0"/>
        <w:rPr/>
      </w:pPr>
      <w:r>
        <w:rPr/>
        <w:t>Netcare Limited – Annual Integrated Report. 2011. www.netcare.co.za</w:t>
      </w:r>
    </w:p>
    <w:p>
      <w:pPr>
        <w:pStyle w:val="Normal"/>
        <w:ind w:left="284" w:right="0" w:hanging="0"/>
        <w:rPr/>
      </w:pPr>
      <w:r>
        <w:rPr/>
        <w:t>O’Malley M. 2011: The Wisdom of Bees. New York: Penguin.</w:t>
      </w:r>
    </w:p>
    <w:p>
      <w:pPr>
        <w:pStyle w:val="Normal"/>
        <w:ind w:left="284" w:right="0" w:hanging="0"/>
        <w:rPr/>
      </w:pPr>
      <w:r>
        <w:rPr/>
        <w:t>PNC .  2011: 16 November 2011 – Changing Color of Leadership – Driving the Inclusionary Vision – 8</w:t>
      </w:r>
      <w:r>
        <w:rPr>
          <w:vertAlign w:val="superscript"/>
        </w:rPr>
        <w:t>th</w:t>
      </w:r>
      <w:r>
        <w:rPr/>
        <w:t xml:space="preserve"> Annual Changing Color of Leadership Conference. Chicago, Illinois.</w:t>
      </w:r>
    </w:p>
    <w:p>
      <w:pPr>
        <w:pStyle w:val="Normal"/>
        <w:ind w:left="284" w:right="0" w:hanging="0"/>
        <w:rPr/>
      </w:pPr>
      <w:r>
        <w:rPr/>
        <w:t>Sharma R. 2003: Leadership Wisdom from the Monk who sold his Ferrari – the 8 rituals of the Best Leader. Canada: Hay House.</w:t>
      </w:r>
    </w:p>
    <w:p>
      <w:pPr>
        <w:pStyle w:val="Normal"/>
        <w:ind w:left="284" w:right="0" w:hanging="0"/>
        <w:rPr/>
      </w:pPr>
      <w:r>
        <w:rPr/>
        <w:t>Van Der Merwe, B. Interview regarding Ipsos 2011 Staff Engagement Survey - 17 April 2012.</w:t>
      </w:r>
    </w:p>
    <w:p>
      <w:pPr>
        <w:pStyle w:val="Normal"/>
        <w:ind w:left="284" w:right="0" w:hanging="0"/>
        <w:rPr/>
      </w:pPr>
      <w:r>
        <w:rPr/>
        <w:t>Warrener P. 2012. Inclusive Leadership – Interview. 22 February 2012.</w:t>
      </w:r>
    </w:p>
    <w:p>
      <w:pPr>
        <w:pStyle w:val="Normal"/>
        <w:ind w:left="284" w:right="0" w:hanging="0"/>
        <w:rPr/>
      </w:pPr>
      <w:r>
        <w:rPr/>
        <w:t>Watson J &amp; Lapointe C. 2005: Motivation through Recognition and Reward. Review of Opthalmology: May 16: 29-30</w:t>
      </w:r>
    </w:p>
    <w:p>
      <w:pPr>
        <w:pStyle w:val="Normal"/>
        <w:ind w:left="284" w:right="0" w:hanging="0"/>
        <w:rPr/>
      </w:pPr>
      <w:r>
        <w:rPr/>
      </w:r>
    </w:p>
    <w:sectPr>
      <w:headerReference w:type="default" r:id="rId10"/>
      <w:footerReference w:type="default" r:id="rId11"/>
      <w:type w:val="nextPage"/>
      <w:pgSz w:w="11906" w:h="16838"/>
      <w:pgMar w:left="1440" w:right="1440" w:gutter="0" w:header="708"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Courier New">
    <w:charset w:val="80"/>
    <w:family w:val="modern"/>
    <w:pitch w:val="default"/>
  </w:font>
  <w:font w:name="Wingdings">
    <w:charset w:val="02"/>
    <w:family w:val="auto"/>
    <w:pitch w:val="variable"/>
  </w:font>
  <w:font w:name="Tahoma">
    <w:charset w:val="00"/>
    <w:family w:val="roman"/>
    <w:pitch w:val="variable"/>
  </w:font>
  <w:font w:name="Helvetica-Bold">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2"/>
      <w:numFmt w:val="decimal"/>
      <w:lvlText w:val="%1"/>
      <w:lvlJc w:val="left"/>
      <w:pPr>
        <w:tabs>
          <w:tab w:val="num" w:pos="0"/>
        </w:tabs>
        <w:ind w:left="36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GB" w:eastAsia="zh-CN" w:bidi="hi-I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ption1">
    <w:name w:val="caption1"/>
    <w:basedOn w:val="DefaultParagraphFont"/>
    <w:qFormat/>
    <w:rPr>
      <w:sz w:val="15"/>
      <w:szCs w:val="15"/>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zxx" w:eastAsia="zxx" w:bidi="zxx"/>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SimSun" w:cs="Mangal"/>
      <w:color w:val="auto"/>
      <w:kern w:val="2"/>
      <w:sz w:val="24"/>
      <w:szCs w:val="24"/>
      <w:lang w:val="en-GB" w:eastAsia="zh-CN" w:bidi="hi-IN"/>
    </w:rPr>
  </w:style>
  <w:style w:type="paragraph" w:styleId="DocumentMap">
    <w:name w:val="Document Map"/>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ustomer.service@netcare.co.za" TargetMode="External"/><Relationship Id="rId9" Type="http://schemas.openxmlformats.org/officeDocument/2006/relationships/hyperlink" Target="http://www.netcare.co.z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02:00Z</dcterms:created>
  <dc:creator>User</dc:creator>
  <dc:description/>
  <dc:language>en-US</dc:language>
  <cp:lastModifiedBy>Augusta</cp:lastModifiedBy>
  <cp:lastPrinted>2012-04-23T11:21:00Z</cp:lastPrinted>
  <dcterms:modified xsi:type="dcterms:W3CDTF">2012-04-23T1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